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center"/>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2 rue René Heymès</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70000 VESOUL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lang w:bidi="fr-FR"/>
        </w:rPr>
        <w:t>Réhabilitation des vestiaires communs et divers Locaux</w:t>
      </w:r>
    </w:p>
    <w:p>
      <w:pPr>
        <w:pStyle w:val="Normal"/>
        <w:jc w:val="center"/>
        <w:rPr>
          <w:rFonts w:ascii="Arial" w:hAnsi="Arial" w:cs="Arial"/>
          <w:b/>
          <w:b/>
          <w:lang w:bidi="fr-FR"/>
        </w:rPr>
      </w:pPr>
      <w:r>
        <w:rPr>
          <w:rFonts w:cs="Arial" w:ascii="Arial" w:hAnsi="Arial"/>
          <w:b/>
          <w:lang w:bidi="fr-FR"/>
        </w:rPr>
        <w:t>-Hôpital de Vesoul 70 000-</w:t>
      </w:r>
    </w:p>
    <w:p>
      <w:pPr>
        <w:pStyle w:val="Normal"/>
        <w:rPr>
          <w:rFonts w:ascii="Arial" w:hAnsi="Arial" w:cs="Arial"/>
          <w:b/>
          <w:b/>
          <w:bCs/>
          <w:lang w:bidi="fr-FR"/>
        </w:rPr>
      </w:pPr>
      <w:r>
        <w:rPr>
          <w:rFonts w:cs="Arial" w:ascii="Arial" w:hAnsi="Arial"/>
          <w:b/>
          <w:bCs/>
          <w:lang w:bidi="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798448058"/>
      <w:bookmarkStart w:id="1" w:name="__Fieldmark__0_279844805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798448058"/>
      <w:bookmarkStart w:id="3" w:name="__Fieldmark__1_279844805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798448058"/>
            <w:bookmarkStart w:id="5" w:name="__Fieldmark__2_279844805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798448058"/>
            <w:bookmarkStart w:id="7" w:name="__Fieldmark__3_279844805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798448058"/>
            <w:bookmarkStart w:id="9" w:name="__Fieldmark__4_279844805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798448058"/>
            <w:bookmarkStart w:id="11" w:name="__Fieldmark__5_279844805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798448058"/>
            <w:bookmarkStart w:id="13" w:name="__Fieldmark__6_279844805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798448058"/>
      <w:bookmarkStart w:id="15" w:name="__Fieldmark__7_279844805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798448058"/>
      <w:bookmarkStart w:id="17" w:name="__Fieldmark__8_279844805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44/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hmed BENCHIHEB</cp:lastModifiedBy>
  <cp:lastPrinted>2023-09-26T10:15:00Z</cp:lastPrinted>
  <dcterms:modified xsi:type="dcterms:W3CDTF">2025-09-24T12:25:00Z</dcterms:modified>
  <cp:revision>14</cp:revision>
  <dc:subject/>
  <dc:title>MISE A JOUR AVRIL 2007</dc:title>
</cp:coreProperties>
</file>