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lang w:bidi="fr-FR"/>
        </w:rPr>
      </w:pPr>
      <w:r>
        <w:rPr>
          <w:rFonts w:cs="Arial" w:ascii="Arial" w:hAnsi="Arial"/>
          <w:b/>
          <w:lang w:bidi="fr-FR"/>
        </w:rPr>
        <w:t>Réhabilitation des vestiaires communs et divers Locaux</w:t>
      </w:r>
    </w:p>
    <w:p>
      <w:pPr>
        <w:pStyle w:val="Normal"/>
        <w:jc w:val="center"/>
        <w:rPr>
          <w:rFonts w:ascii="Arial" w:hAnsi="Arial" w:cs="Arial"/>
          <w:b/>
          <w:b/>
          <w:lang w:bidi="fr-FR"/>
        </w:rPr>
      </w:pPr>
      <w:r>
        <w:rPr>
          <w:rFonts w:cs="Arial" w:ascii="Arial" w:hAnsi="Arial"/>
          <w:b/>
          <w:lang w:bidi="fr-FR"/>
        </w:rPr>
        <w:t>-Hôpital de Vesoul 70 000-</w:t>
      </w:r>
    </w:p>
    <w:p>
      <w:pPr>
        <w:pStyle w:val="Normal"/>
        <w:rPr>
          <w:rFonts w:ascii="Arial" w:hAnsi="Arial" w:cs="Arial"/>
          <w:b/>
          <w:b/>
          <w:bCs/>
          <w:lang w:bidi="fr-FR"/>
        </w:rPr>
      </w:pPr>
      <w:r>
        <w:rPr>
          <w:rFonts w:cs="Arial" w:ascii="Arial" w:hAnsi="Arial"/>
          <w:b/>
          <w:bCs/>
          <w:lang w:bidi="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2917660"/>
      <w:bookmarkStart w:id="1" w:name="__Fieldmark__0_852917660"/>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2917660"/>
      <w:bookmarkStart w:id="3" w:name="__Fieldmark__1_8529176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2917660"/>
      <w:bookmarkStart w:id="5" w:name="__Fieldmark__2_8529176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2917660"/>
      <w:bookmarkStart w:id="7" w:name="__Fieldmark__3_8529176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52917660"/>
      <w:bookmarkStart w:id="9" w:name="__Fieldmark__4_8529176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2917660"/>
      <w:bookmarkStart w:id="11" w:name="__Fieldmark__5_8529176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52917660"/>
      <w:bookmarkStart w:id="13" w:name="__Fieldmark__6_8529176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2917660"/>
      <w:bookmarkStart w:id="15" w:name="__Fieldmark__7_8529176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52917660"/>
      <w:bookmarkStart w:id="17" w:name="__Fieldmark__8_8529176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2917660"/>
      <w:bookmarkStart w:id="19" w:name="__Fieldmark__9_85291766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52917660"/>
      <w:bookmarkStart w:id="21" w:name="__Fieldmark__10_8529176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52917660"/>
      <w:bookmarkStart w:id="23" w:name="__Fieldmark__11_8529176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44/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9-24T12:24:00Z</dcterms:modified>
  <cp:revision>15</cp:revision>
  <dc:subject/>
  <dc:title/>
</cp:coreProperties>
</file>