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 xml:space="preserve">CNRS Délégation Côte d’Azur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left" w:pos="0" w:leader="none"/>
          <w:tab w:val="left" w:pos="426" w:leader="none"/>
        </w:tabs>
        <w:spacing w:before="120" w:after="0"/>
        <w:rPr/>
      </w:pPr>
      <w:r>
        <w:rPr>
          <w:rFonts w:cs="Arial" w:ascii="Marianne;Calibri" w:hAnsi="Marianne;Calibri"/>
          <w:b/>
          <w:sz w:val="18"/>
          <w:szCs w:val="16"/>
        </w:rPr>
        <w:t xml:space="preserve">La présente consultation a pour objet une prestation de service d'assurance de 9 navires pour le compte de la DTINSU (CNRS). </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912635289"/>
      <w:bookmarkStart w:id="1" w:name="__Fieldmark__0_191263528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912635289"/>
      <w:bookmarkStart w:id="3" w:name="__Fieldmark__1_191263528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912635289"/>
            <w:bookmarkStart w:id="5" w:name="__Fieldmark__2_191263528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912635289"/>
            <w:bookmarkStart w:id="7" w:name="__Fieldmark__3_191263528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912635289"/>
            <w:bookmarkStart w:id="9" w:name="__Fieldmark__4_191263528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912635289"/>
            <w:bookmarkStart w:id="11" w:name="__Fieldmark__5_191263528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912635289"/>
            <w:bookmarkStart w:id="13" w:name="__Fieldmark__6_191263528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912635289"/>
      <w:bookmarkStart w:id="15" w:name="__Fieldmark__7_191263528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912635289"/>
      <w:bookmarkStart w:id="17" w:name="__Fieldmark__8_191263528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5-07</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MARA Jonathan</cp:lastModifiedBy>
  <cp:lastPrinted>2023-09-26T10:15:00Z</cp:lastPrinted>
  <dcterms:modified xsi:type="dcterms:W3CDTF">2025-10-15T14:05:00Z</dcterms:modified>
  <cp:revision>5</cp:revision>
  <dc:subject/>
  <dc:title>MISE A JOUR AVRIL 2007</dc:title>
</cp:coreProperties>
</file>