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 xml:space="preserve">CNRS délégation Côte d’Azur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La présente consultation a pour objet une prestation de service d'assurance de 9 navires pour le compte de la DTINSU (CNRS).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88088951"/>
      <w:bookmarkStart w:id="1" w:name="__Fieldmark__0_218808895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88088951"/>
      <w:bookmarkStart w:id="3" w:name="__Fieldmark__1_218808895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188088951"/>
      <w:bookmarkStart w:id="5" w:name="__Fieldmark__2_218808895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188088951"/>
      <w:bookmarkStart w:id="7" w:name="__Fieldmark__3_218808895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188088951"/>
      <w:bookmarkStart w:id="9" w:name="__Fieldmark__4_218808895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188088951"/>
      <w:bookmarkStart w:id="11" w:name="__Fieldmark__5_218808895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188088951"/>
      <w:bookmarkStart w:id="13" w:name="__Fieldmark__6_218808895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188088951"/>
      <w:bookmarkStart w:id="15" w:name="__Fieldmark__7_218808895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188088951"/>
      <w:bookmarkStart w:id="17" w:name="__Fieldmark__8_218808895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188088951"/>
      <w:bookmarkStart w:id="19" w:name="__Fieldmark__9_2188088951"/>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188088951"/>
      <w:bookmarkStart w:id="21" w:name="__Fieldmark__10_218808895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188088951"/>
      <w:bookmarkStart w:id="23" w:name="__Fieldmark__11_218808895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2025-07</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CAMARA Jonathan</cp:lastModifiedBy>
  <cp:lastPrinted>2016-11-02T14:51:00Z</cp:lastPrinted>
  <dcterms:modified xsi:type="dcterms:W3CDTF">2025-10-15T14:06:00Z</dcterms:modified>
  <cp:revision>4</cp:revision>
  <dc:subject/>
  <dc:title/>
</cp:coreProperties>
</file>