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t>Etablissement Français du Sang – Grand-Est (EFS GEST)</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Univers;Arial" w:hAnsi="Univers;Arial" w:cs="Univers;Arial"/>
        </w:rPr>
      </w:pPr>
      <w:bookmarkStart w:id="0" w:name="_Hlk209431534"/>
      <w:bookmarkEnd w:id="0"/>
      <w:r>
        <w:rPr>
          <w:rFonts w:cs="Univers;Arial" w:ascii="Univers;Arial" w:hAnsi="Univers;Arial"/>
        </w:rPr>
        <w:t>La présente consultation a pour objet la fourniture et la maintenance de distributeurs automatiques de boissons chaudes, ainsi que de snacking pour le personnel de l’EFS Grand-Es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bookmarkStart w:id="1" w:name="_Hlk209431534"/>
      <w:bookmarkStart w:id="2" w:name="_Hlk209431534"/>
      <w:bookmarkEnd w:id="2"/>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 w:name="__Fieldmark__0_2243653341"/>
      <w:bookmarkStart w:id="4" w:name="__Fieldmark__0_2243653341"/>
      <w:bookmarkEnd w:id="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 w:name="__Fieldmark__1_2243653341"/>
      <w:bookmarkStart w:id="6" w:name="__Fieldmark__1_2243653341"/>
      <w:bookmarkEnd w:id="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7" w:name="__Fieldmark__2_2243653341"/>
            <w:bookmarkStart w:id="8" w:name="__Fieldmark__2_2243653341"/>
            <w:bookmarkEnd w:id="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3_2243653341"/>
            <w:bookmarkStart w:id="10" w:name="__Fieldmark__3_2243653341"/>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1" w:name="__Fieldmark__4_2243653341"/>
            <w:bookmarkStart w:id="12" w:name="__Fieldmark__4_2243653341"/>
            <w:bookmarkEnd w:id="1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3" w:name="__Fieldmark__5_2243653341"/>
            <w:bookmarkStart w:id="14" w:name="__Fieldmark__5_2243653341"/>
            <w:bookmarkEnd w:id="1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2243653341"/>
            <w:bookmarkStart w:id="16" w:name="__Fieldmark__6_2243653341"/>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7" w:name="__Fieldmark__7_2243653341"/>
      <w:bookmarkStart w:id="18" w:name="__Fieldmark__7_2243653341"/>
      <w:bookmarkEnd w:id="1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9" w:name="__Fieldmark__8_2243653341"/>
      <w:bookmarkStart w:id="20" w:name="__Fieldmark__8_2243653341"/>
      <w:bookmarkEnd w:id="2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GEST/27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uillaume Berengere</cp:lastModifiedBy>
  <cp:lastPrinted>2023-09-26T10:15:00Z</cp:lastPrinted>
  <dcterms:modified xsi:type="dcterms:W3CDTF">2025-10-19T19:13:00Z</dcterms:modified>
  <cp:revision>7</cp:revision>
  <dc:subject/>
  <dc:title>MISE A JOUR AVRIL 2007</dc:title>
</cp:coreProperties>
</file>