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60247571"/>
      <w:bookmarkStart w:id="1" w:name="__Fieldmark__0_276024757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60247571"/>
      <w:bookmarkStart w:id="3" w:name="__Fieldmark__1_276024757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60247571"/>
            <w:bookmarkStart w:id="5" w:name="__Fieldmark__2_276024757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60247571"/>
            <w:bookmarkStart w:id="7" w:name="__Fieldmark__3_276024757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60247571"/>
            <w:bookmarkStart w:id="9" w:name="__Fieldmark__4_276024757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60247571"/>
            <w:bookmarkStart w:id="11" w:name="__Fieldmark__5_276024757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60247571"/>
            <w:bookmarkStart w:id="13" w:name="__Fieldmark__6_276024757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60247571"/>
      <w:bookmarkStart w:id="15" w:name="__Fieldmark__7_276024757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60247571"/>
      <w:bookmarkStart w:id="17" w:name="__Fieldmark__8_276024757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