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1415008"/>
      <w:bookmarkStart w:id="1" w:name="__Fieldmark__0_23014150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1415008"/>
      <w:bookmarkStart w:id="3" w:name="__Fieldmark__1_23014150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1415008"/>
      <w:bookmarkStart w:id="5" w:name="__Fieldmark__2_23014150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01415008"/>
      <w:bookmarkStart w:id="7" w:name="__Fieldmark__3_23014150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01415008"/>
      <w:bookmarkStart w:id="9" w:name="__Fieldmark__4_23014150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1415008"/>
      <w:bookmarkStart w:id="11" w:name="__Fieldmark__5_23014150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01415008"/>
      <w:bookmarkStart w:id="13" w:name="__Fieldmark__6_23014150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1415008"/>
      <w:bookmarkStart w:id="15" w:name="__Fieldmark__7_23014150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01415008"/>
      <w:bookmarkStart w:id="17" w:name="__Fieldmark__8_23014150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01415008"/>
      <w:bookmarkStart w:id="19" w:name="__Fieldmark__9_23014150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1415008"/>
      <w:bookmarkStart w:id="21" w:name="__Fieldmark__10_23014150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01415008"/>
      <w:bookmarkStart w:id="23" w:name="__Fieldmark__11_23014150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