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89175</wp:posOffset>
            </wp:positionH>
            <wp:positionV relativeFrom="paragraph">
              <wp:posOffset>170815</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Lines/>
        <w:autoSpaceDE w:val="false"/>
        <w:jc w:val="center"/>
        <w:rPr>
          <w:rFonts w:cs="Calibri"/>
          <w:b/>
          <w:b/>
          <w:bCs/>
          <w:lang w:eastAsia="fr-FR"/>
        </w:rPr>
      </w:pPr>
      <w:r>
        <w:rPr>
          <w:rFonts w:cs="Calibri"/>
          <w:b/>
          <w:bCs/>
          <w:lang w:eastAsia="fr-FR"/>
        </w:rPr>
        <w:t xml:space="preserve">Assistance à maîtrise d’ouvrage pour la passation d’un marché d’assurance collective de frais de santé et de prévoyance </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9516029"/>
      <w:bookmarkStart w:id="1" w:name="__Fieldmark__0_235951602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9516029"/>
      <w:bookmarkStart w:id="3" w:name="__Fieldmark__1_235951602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9516029"/>
      <w:bookmarkStart w:id="5" w:name="__Fieldmark__2_2359516029"/>
      <w:bookmarkEnd w:id="5"/>
      <w:r>
        <w:rPr/>
      </w:r>
      <w:r>
        <w:rPr/>
        <w:fldChar w:fldCharType="end"/>
      </w:r>
      <w:r>
        <w:rPr>
          <w:rFonts w:cs="Arial" w:ascii="Arial" w:hAnsi="Arial"/>
        </w:rPr>
        <w:t xml:space="preserve"> CCP n°2025-657</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9516029"/>
      <w:bookmarkStart w:id="7" w:name="__Fieldmark__3_2359516029"/>
      <w:bookmarkEnd w:id="7"/>
      <w:r>
        <w:rPr/>
      </w:r>
      <w:r>
        <w:rPr/>
        <w:fldChar w:fldCharType="end"/>
      </w:r>
      <w:r>
        <w:rPr>
          <w:rFonts w:cs="Arial" w:ascii="Arial" w:hAnsi="Arial"/>
        </w:rPr>
        <w:t xml:space="preserve"> CCAG PI –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9516029"/>
      <w:bookmarkStart w:id="9" w:name="__Fieldmark__4_2359516029"/>
      <w:bookmarkEnd w:id="9"/>
      <w:r>
        <w:rPr/>
      </w:r>
      <w:r>
        <w:rPr/>
        <w:fldChar w:fldCharType="end"/>
      </w:r>
      <w:r>
        <w:rPr>
          <w:rFonts w:cs="Arial" w:ascii="Arial" w:hAnsi="Arial"/>
          <w:lang w:val="en-GB"/>
        </w:rPr>
        <w:t xml:space="preserve"> RC n°2025-65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9516029"/>
      <w:bookmarkStart w:id="11" w:name="__Fieldmark__5_2359516029"/>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9516029"/>
      <w:bookmarkStart w:id="13" w:name="__Fieldmark__6_235951602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9516029"/>
      <w:bookmarkStart w:id="15" w:name="__Fieldmark__7_235951602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59516029"/>
      <w:bookmarkStart w:id="17" w:name="__Fieldmark__8_235951602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59516029"/>
      <w:bookmarkStart w:id="19" w:name="__Fieldmark__9_235951602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9516029"/>
      <w:bookmarkStart w:id="21" w:name="__Fieldmark__10_2359516029"/>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59516029"/>
      <w:bookmarkStart w:id="23" w:name="__Fieldmark__11_2359516029"/>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59516029"/>
      <w:bookmarkStart w:id="25" w:name="__Fieldmark__12_2359516029"/>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59516029"/>
      <w:bookmarkStart w:id="27" w:name="__Fieldmark__13_2359516029"/>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59516029"/>
      <w:bookmarkStart w:id="29" w:name="__Fieldmark__14_2359516029"/>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59516029"/>
      <w:bookmarkStart w:id="31" w:name="__Fieldmark__15_235951602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59516029"/>
      <w:bookmarkStart w:id="33" w:name="__Fieldmark__16_235951602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59516029"/>
      <w:bookmarkStart w:id="35" w:name="__Fieldmark__17_235951602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59516029"/>
      <w:bookmarkStart w:id="37" w:name="__Fieldmark__18_235951602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59516029"/>
      <w:bookmarkStart w:id="39" w:name="__Fieldmark__19_2359516029"/>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59516029"/>
      <w:bookmarkStart w:id="41" w:name="__Fieldmark__20_2359516029"/>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59516029"/>
      <w:bookmarkStart w:id="43" w:name="__Fieldmark__21_2359516029"/>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59516029"/>
      <w:bookmarkStart w:id="45" w:name="__Fieldmark__22_2359516029"/>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359516029"/>
      <w:bookmarkStart w:id="47" w:name="__Fieldmark__23_2359516029"/>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sera reconductible une fois pour une période de 12 mois dans les conditions décrites dans cahier des clauses particulière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59516029"/>
      <w:bookmarkStart w:id="49" w:name="__Fieldmark__24_2359516029"/>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59516029"/>
      <w:bookmarkStart w:id="51" w:name="__Fieldmark__25_2359516029"/>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59516029"/>
      <w:bookmarkStart w:id="53" w:name="__Fieldmark__26_2359516029"/>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59516029"/>
      <w:bookmarkStart w:id="55" w:name="__Fieldmark__27_2359516029"/>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59516029"/>
      <w:bookmarkStart w:id="57" w:name="__Fieldmark__28_2359516029"/>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59516029"/>
      <w:bookmarkStart w:id="59" w:name="__Fieldmark__29_2359516029"/>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59516029"/>
      <w:bookmarkStart w:id="61" w:name="__Fieldmark__30_2359516029"/>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59516029"/>
      <w:bookmarkStart w:id="63" w:name="__Fieldmark__31_2359516029"/>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59516029"/>
      <w:bookmarkStart w:id="65" w:name="__Fieldmark__32_2359516029"/>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359516029"/>
      <w:bookmarkStart w:id="67" w:name="__Fieldmark__33_2359516029"/>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8" w:name="_Hlk533583979"/>
      <w:bookmarkEnd w:id="68"/>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9" w:name="_Hlk533583979"/>
      <w:bookmarkEnd w:id="69"/>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pPr>
      <w:r>
        <w:rPr>
          <w:rFonts w:cs="Arial" w:ascii="Calibri" w:hAnsi="Calibri"/>
          <w:sz w:val="22"/>
          <w:szCs w:val="22"/>
        </w:rPr>
        <w:t xml:space="preserve">Madame la trésorière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Calibri" w:hAnsi="Calibri" w:eastAsia="DejaVu Sans;Sylfaen" w:cs="Calibri"/>
          <w:kern w:val="2"/>
          <w:sz w:val="22"/>
          <w:szCs w:val="22"/>
          <w:lang w:eastAsia="ar-SA"/>
        </w:rPr>
      </w:pPr>
      <w:r>
        <w:rPr>
          <w:rFonts w:eastAsia="DejaVu Sans;Sylfaen" w:cs="Calibri" w:ascii="Calibri" w:hAnsi="Calibri"/>
          <w:kern w:val="2"/>
          <w:sz w:val="22"/>
          <w:szCs w:val="22"/>
          <w:lang w:eastAsia="ar-SA"/>
        </w:rPr>
        <w:t>Section budgétaire : 00022</w:t>
      </w:r>
    </w:p>
    <w:p>
      <w:pPr>
        <w:pStyle w:val="Normal"/>
        <w:tabs>
          <w:tab w:val="clear" w:pos="567"/>
          <w:tab w:val="left" w:pos="851" w:leader="none"/>
        </w:tabs>
        <w:rPr>
          <w:rFonts w:ascii="Calibri" w:hAnsi="Calibri" w:eastAsia="DejaVu Sans;Sylfaen" w:cs="Calibri"/>
          <w:kern w:val="2"/>
          <w:sz w:val="22"/>
          <w:szCs w:val="22"/>
          <w:lang w:eastAsia="ar-SA"/>
        </w:rPr>
      </w:pPr>
      <w:r>
        <w:rPr>
          <w:rFonts w:eastAsia="DejaVu Sans;Sylfaen" w:cs="Calibri" w:ascii="Calibri" w:hAnsi="Calibri"/>
          <w:kern w:val="2"/>
          <w:sz w:val="22"/>
          <w:szCs w:val="22"/>
          <w:lang w:eastAsia="ar-SA"/>
        </w:rPr>
        <w:t>Code article : 622FA - Honoraires conseil</w:t>
      </w:r>
    </w:p>
    <w:p>
      <w:pPr>
        <w:pStyle w:val="Normal"/>
        <w:tabs>
          <w:tab w:val="clear" w:pos="567"/>
          <w:tab w:val="left" w:pos="851" w:leader="none"/>
        </w:tabs>
        <w:rPr>
          <w:rFonts w:ascii="Arial" w:hAnsi="Arial" w:eastAsia="DejaVu Sans;Sylfaen" w:cs="Arial"/>
          <w:kern w:val="2"/>
          <w:sz w:val="22"/>
          <w:szCs w:val="22"/>
          <w:lang w:eastAsia="ar-SA"/>
        </w:rPr>
      </w:pPr>
      <w:r>
        <w:rPr>
          <w:rFonts w:eastAsia="DejaVu Sans;Sylfaen" w:cs="Arial" w:ascii="Arial" w:hAnsi="Arial"/>
          <w:kern w:val="2"/>
          <w:sz w:val="22"/>
          <w:szCs w:val="22"/>
          <w:lang w:eastAsia="ar-SA"/>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MO Santé et prévoya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DejaVu Sans;Sylfaen" w:cs="Apto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DejaVu Sans;Sylfaen" w:cs="Calibri"/>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widowControl w:val="false"/>
      <w:ind w:left="720" w:hanging="0"/>
      <w:jc w:val="both"/>
      <w:textAlignment w:val="baseline"/>
    </w:pPr>
    <w:rPr>
      <w:rFonts w:ascii="Calibri" w:hAnsi="Calibri" w:eastAsia="DejaVu Sans;Sylfaen"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09:00Z</dcterms:created>
  <dc:creator>francois</dc:creator>
  <dc:description/>
  <cp:keywords/>
  <dc:language>en-US</dc:language>
  <cp:lastModifiedBy>COUSTEAU Sophie</cp:lastModifiedBy>
  <cp:lastPrinted>2016-11-04T13:53:00Z</cp:lastPrinted>
  <dcterms:modified xsi:type="dcterms:W3CDTF">2025-10-13T14:42:00Z</dcterms:modified>
  <cp:revision>3</cp:revision>
  <dc:subject/>
  <dc:title>_Modèle recommandé : le service peut l’adapter le cas échéant_DC1_</dc:title>
</cp:coreProperties>
</file>