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5910370"/>
      <w:bookmarkStart w:id="1" w:name="__Fieldmark__0_11459103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5910370"/>
      <w:bookmarkStart w:id="3" w:name="__Fieldmark__1_11459103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5910370"/>
      <w:bookmarkStart w:id="5" w:name="__Fieldmark__2_11459103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5910370"/>
      <w:bookmarkStart w:id="7" w:name="__Fieldmark__3_11459103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5910370"/>
      <w:bookmarkStart w:id="9" w:name="__Fieldmark__4_11459103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5910370"/>
      <w:bookmarkStart w:id="11" w:name="__Fieldmark__5_114591037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5910370"/>
      <w:bookmarkStart w:id="13" w:name="__Fieldmark__6_114591037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5910370"/>
      <w:bookmarkStart w:id="15" w:name="__Fieldmark__7_11459103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45910370"/>
      <w:bookmarkStart w:id="17" w:name="__Fieldmark__8_11459103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5910370"/>
      <w:bookmarkStart w:id="19" w:name="__Fieldmark__9_11459103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5910370"/>
      <w:bookmarkStart w:id="21" w:name="__Fieldmark__10_11459103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45910370"/>
      <w:bookmarkStart w:id="23" w:name="__Fieldmark__11_11459103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45910370"/>
      <w:bookmarkStart w:id="25" w:name="__Fieldmark__12_11459103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45910370"/>
      <w:bookmarkStart w:id="27" w:name="__Fieldmark__13_11459103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45910370"/>
      <w:bookmarkStart w:id="29" w:name="__Fieldmark__14_11459103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45910370"/>
      <w:bookmarkStart w:id="31" w:name="__Fieldmark__15_1145910370"/>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45910370"/>
      <w:bookmarkStart w:id="33" w:name="__Fieldmark__16_1145910370"/>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45910370"/>
      <w:bookmarkStart w:id="35" w:name="__Fieldmark__17_11459103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45910370"/>
      <w:bookmarkStart w:id="37" w:name="__Fieldmark__18_11459103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45910370"/>
      <w:bookmarkStart w:id="39" w:name="__Fieldmark__19_11459103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45910370"/>
      <w:bookmarkStart w:id="41" w:name="__Fieldmark__20_11459103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45910370"/>
      <w:bookmarkStart w:id="43" w:name="__Fieldmark__21_11459103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45910370"/>
      <w:bookmarkStart w:id="45" w:name="__Fieldmark__22_11459103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45910370"/>
      <w:bookmarkStart w:id="47" w:name="__Fieldmark__23_11459103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45910370"/>
      <w:bookmarkStart w:id="49" w:name="__Fieldmark__24_11459103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45910370"/>
      <w:bookmarkStart w:id="51" w:name="__Fieldmark__25_11459103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45910370"/>
      <w:bookmarkStart w:id="53" w:name="__Fieldmark__26_11459103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45910370"/>
      <w:bookmarkStart w:id="55" w:name="__Fieldmark__27_11459103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45910370"/>
      <w:bookmarkStart w:id="57" w:name="__Fieldmark__28_11459103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45910370"/>
      <w:bookmarkStart w:id="59" w:name="__Fieldmark__29_11459103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45910370"/>
      <w:bookmarkStart w:id="61" w:name="__Fieldmark__30_11459103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45910370"/>
      <w:bookmarkStart w:id="63" w:name="__Fieldmark__31_11459103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45910370"/>
      <w:bookmarkStart w:id="65" w:name="__Fieldmark__32_11459103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45910370"/>
      <w:bookmarkStart w:id="67" w:name="__Fieldmark__33_11459103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45910370"/>
      <w:bookmarkStart w:id="69" w:name="__Fieldmark__34_11459103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45910370"/>
      <w:bookmarkStart w:id="71" w:name="__Fieldmark__35_11459103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45910370"/>
      <w:bookmarkStart w:id="73" w:name="__Fieldmark__36_11459103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2-04T09:24:00Z</dcterms:modified>
  <cp:revision>25</cp:revision>
  <dc:subject/>
  <dc:title>_Modèle recommandé : le service peut l’adapter le cas échéant_DC1_</dc:title>
</cp:coreProperties>
</file>