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widowControl w:val="false"/>
        <w:jc w:val="center"/>
        <w:rPr>
          <w:rFonts w:eastAsia="Courier New" w:cs="Calibri Light"/>
          <w:b/>
          <w:b/>
          <w:sz w:val="28"/>
          <w:szCs w:val="28"/>
          <w:lang w:bidi="fr-FR"/>
        </w:rPr>
      </w:pPr>
      <w:r>
        <w:rPr>
          <w:rFonts w:eastAsia="Courier New" w:cs="Calibri Light"/>
          <w:b/>
          <w:sz w:val="28"/>
          <w:szCs w:val="28"/>
          <w:lang w:bidi="fr-FR"/>
        </w:rPr>
        <w:t>Rénovation des salles de bains dans 2 services du site de Vesoul</w:t>
      </w:r>
    </w:p>
    <w:p>
      <w:pPr>
        <w:pStyle w:val="Normal"/>
        <w:tabs>
          <w:tab w:val="clear" w:pos="567"/>
          <w:tab w:val="left" w:pos="426" w:leader="none"/>
          <w:tab w:val="left" w:pos="851" w:leader="none"/>
        </w:tabs>
        <w:jc w:val="both"/>
        <w:rPr>
          <w:rFonts w:ascii="Arial" w:hAnsi="Arial" w:eastAsia="Courier New" w:cs="Arial"/>
          <w:b/>
          <w:b/>
          <w:sz w:val="28"/>
          <w:szCs w:val="28"/>
          <w:lang w:bidi="fr-FR"/>
        </w:rPr>
      </w:pPr>
      <w:r>
        <w:rPr>
          <w:rFonts w:eastAsia="Courier New" w:cs="Arial" w:ascii="Arial" w:hAnsi="Arial"/>
          <w:b/>
          <w:sz w:val="28"/>
          <w:szCs w:val="28"/>
          <w:lang w:bidi="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8027420"/>
      <w:bookmarkStart w:id="1" w:name="__Fieldmark__0_84802742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8027420"/>
      <w:bookmarkStart w:id="3" w:name="__Fieldmark__1_84802742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8027420"/>
      <w:bookmarkStart w:id="5" w:name="__Fieldmark__2_84802742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8027420"/>
      <w:bookmarkStart w:id="7" w:name="__Fieldmark__3_84802742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8027420"/>
      <w:bookmarkStart w:id="9" w:name="__Fieldmark__4_848027420"/>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8027420"/>
      <w:bookmarkStart w:id="11" w:name="__Fieldmark__5_848027420"/>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48027420"/>
      <w:bookmarkStart w:id="13" w:name="__Fieldmark__6_848027420"/>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8027420"/>
      <w:bookmarkStart w:id="15" w:name="__Fieldmark__7_848027420"/>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48027420"/>
      <w:bookmarkStart w:id="17" w:name="__Fieldmark__8_848027420"/>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48027420"/>
      <w:bookmarkStart w:id="19" w:name="__Fieldmark__9_84802742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8027420"/>
      <w:bookmarkStart w:id="21" w:name="__Fieldmark__10_84802742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48027420"/>
      <w:bookmarkStart w:id="23" w:name="__Fieldmark__11_84802742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48027420"/>
      <w:bookmarkStart w:id="25" w:name="__Fieldmark__12_84802742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48027420"/>
      <w:bookmarkStart w:id="27" w:name="__Fieldmark__13_84802742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48027420"/>
      <w:bookmarkStart w:id="29" w:name="__Fieldmark__14_84802742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48027420"/>
      <w:bookmarkStart w:id="31" w:name="__Fieldmark__15_84802742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48027420"/>
      <w:bookmarkStart w:id="33" w:name="__Fieldmark__16_84802742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48027420"/>
      <w:bookmarkStart w:id="35" w:name="__Fieldmark__17_84802742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48027420"/>
      <w:bookmarkStart w:id="37" w:name="__Fieldmark__18_84802742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48027420"/>
      <w:bookmarkStart w:id="39" w:name="__Fieldmark__19_84802742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48027420"/>
      <w:bookmarkStart w:id="41" w:name="__Fieldmark__20_84802742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48027420"/>
      <w:bookmarkStart w:id="43" w:name="__Fieldmark__21_84802742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48027420"/>
      <w:bookmarkStart w:id="45" w:name="__Fieldmark__22_848027420"/>
      <w:bookmarkEnd w:id="45"/>
      <w:r>
        <w:rPr/>
      </w:r>
      <w:r>
        <w:rPr/>
        <w:fldChar w:fldCharType="end"/>
      </w:r>
      <w:r>
        <w:rPr/>
        <w:t xml:space="preserve"> </w:t>
      </w:r>
      <w:r>
        <w:rPr>
          <w:rFonts w:cs="Arial" w:ascii="Arial" w:hAnsi="Arial"/>
        </w:rPr>
        <w:t>la date de notification du marché public</w:t>
      </w:r>
      <w:r>
        <w:rPr>
          <w:rFonts w:cs="Arial" w:ascii="Arial" w:hAnsi="Arial"/>
          <w:b/>
        </w:rPr>
        <w:t xml:space="preserve"> jusqu’au </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848027420"/>
      <w:bookmarkStart w:id="47" w:name="__Fieldmark__23_84802742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48027420"/>
      <w:bookmarkStart w:id="49" w:name="__Fieldmark__24_848027420"/>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48027420"/>
      <w:bookmarkStart w:id="51" w:name="__Fieldmark__25_848027420"/>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848027420"/>
      <w:bookmarkStart w:id="53" w:name="__Fieldmark__26_848027420"/>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48027420"/>
      <w:bookmarkStart w:id="55" w:name="__Fieldmark__27_84802742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48027420"/>
      <w:bookmarkStart w:id="57" w:name="__Fieldmark__28_84802742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48027420"/>
      <w:bookmarkStart w:id="59" w:name="__Fieldmark__29_84802742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48027420"/>
      <w:bookmarkStart w:id="61" w:name="__Fieldmark__30_84802742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48027420"/>
      <w:bookmarkStart w:id="63" w:name="__Fieldmark__31_84802742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48027420"/>
      <w:bookmarkStart w:id="65" w:name="__Fieldmark__32_84802742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48027420"/>
      <w:bookmarkStart w:id="67" w:name="__Fieldmark__33_84802742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48027420"/>
      <w:bookmarkStart w:id="69" w:name="__Fieldmark__34_84802742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48027420"/>
      <w:bookmarkStart w:id="71" w:name="__Fieldmark__35_84802742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48027420"/>
      <w:bookmarkStart w:id="73" w:name="__Fieldmark__36_84802742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46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10-13T08:06:00Z</dcterms:modified>
  <cp:revision>42</cp:revision>
  <dc:subject/>
  <dc:title>_Modèle recommandé : le service peut l’adapter le cas échéant_DC1_</dc:title>
</cp:coreProperties>
</file>