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Pagedegarde2"/>
        <w:jc w:val="left"/>
        <w:rPr/>
      </w:pPr>
      <w:bookmarkStart w:id="0" w:name="Numéro"/>
      <w:r>
        <w:rPr>
          <w:color w:val="000000"/>
          <w:sz w:val="20"/>
          <w:szCs w:val="20"/>
        </w:rPr>
        <w:t>2025-</w:t>
      </w:r>
      <w:bookmarkEnd w:id="0"/>
      <w:r>
        <w:rPr>
          <w:color w:val="000000"/>
          <w:sz w:val="20"/>
          <w:szCs w:val="20"/>
        </w:rPr>
        <w:t>043 Programmation techniques et architecturale de requalification des halls de l’Université Paris Nanterre- Aménagement d’espaces de convivialité, de rencontre et de travail</w:t>
      </w:r>
      <w:r>
        <w:rPr>
          <w:sz w:val="20"/>
          <w:szCs w:val="20"/>
        </w:rPr>
        <w:t>ieux</w:t>
      </w:r>
    </w:p>
    <w:p>
      <w:pPr>
        <w:pStyle w:val="Pagedegarde2"/>
        <w:rPr>
          <w:sz w:val="20"/>
          <w:szCs w:val="20"/>
        </w:rPr>
      </w:pPr>
      <w:r>
        <w:rPr>
          <w:sz w:val="20"/>
          <w:szCs w:val="20"/>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 w:name="__Fieldmark__0_2384337707"/>
      <w:bookmarkStart w:id="2" w:name="__Fieldmark__0_2384337707"/>
      <w:bookmarkEnd w:id="2"/>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1_2384337707"/>
      <w:bookmarkStart w:id="4" w:name="__Fieldmark__1_2384337707"/>
      <w:bookmarkEnd w:id="4"/>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384337707"/>
      <w:bookmarkStart w:id="6" w:name="__Fieldmark__2_2384337707"/>
      <w:bookmarkEnd w:id="6"/>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3_2384337707"/>
      <w:bookmarkStart w:id="8" w:name="__Fieldmark__3_2384337707"/>
      <w:bookmarkEnd w:id="8"/>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 w:name="__Fieldmark__4_2384337707"/>
      <w:bookmarkStart w:id="10" w:name="__Fieldmark__4_2384337707"/>
      <w:bookmarkEnd w:id="10"/>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 w:name="__Fieldmark__5_2384337707"/>
      <w:bookmarkStart w:id="12" w:name="__Fieldmark__5_2384337707"/>
      <w:bookmarkEnd w:id="12"/>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2384337707"/>
      <w:bookmarkStart w:id="14" w:name="__Fieldmark__6_2384337707"/>
      <w:bookmarkEnd w:id="14"/>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5" w:name="__Fieldmark__7_2384337707"/>
      <w:bookmarkStart w:id="16" w:name="__Fieldmark__7_2384337707"/>
      <w:bookmarkEnd w:id="16"/>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8_2384337707"/>
      <w:bookmarkStart w:id="18" w:name="__Fieldmark__8_2384337707"/>
      <w:bookmarkEnd w:id="18"/>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4">
        <w:r>
          <w:rPr>
            <w:rStyle w:val="InternetLink"/>
            <w:rFonts w:cs="Arial"/>
          </w:rPr>
          <w:t>articles L. 2141-1 à L. 2141-5</w:t>
        </w:r>
      </w:hyperlink>
      <w:r>
        <w:rPr>
          <w:rFonts w:cs="Arial"/>
        </w:rPr>
        <w:t xml:space="preserve"> ou aux </w:t>
      </w:r>
      <w:hyperlink r:id="rId15">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6">
        <w:r>
          <w:rPr>
            <w:rStyle w:val="InternetLink"/>
            <w:rFonts w:cs="Arial"/>
          </w:rPr>
          <w:t>articles L. 2341-1 à L. 2341-3</w:t>
        </w:r>
      </w:hyperlink>
      <w:r>
        <w:rPr>
          <w:rFonts w:cs="Arial"/>
        </w:rPr>
        <w:t xml:space="preserve"> ou aux </w:t>
      </w:r>
      <w:hyperlink r:id="rId17">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9" w:name="__Fieldmark__9_2384337707"/>
      <w:bookmarkStart w:id="20" w:name="__Fieldmark__9_2384337707"/>
      <w:bookmarkEnd w:id="20"/>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8">
        <w:r>
          <w:rPr>
            <w:rStyle w:val="InternetLink"/>
            <w:rFonts w:cs="Arial"/>
            <w:sz w:val="18"/>
            <w:szCs w:val="18"/>
          </w:rPr>
          <w:t>articles L. 2141-1 à L. 2141-5</w:t>
        </w:r>
      </w:hyperlink>
      <w:r>
        <w:rPr>
          <w:rFonts w:cs="Arial"/>
          <w:sz w:val="18"/>
          <w:szCs w:val="18"/>
        </w:rPr>
        <w:t xml:space="preserve">, aux </w:t>
      </w:r>
      <w:hyperlink r:id="rId19">
        <w:r>
          <w:rPr>
            <w:rStyle w:val="InternetLink"/>
            <w:rFonts w:cs="Arial"/>
            <w:sz w:val="18"/>
            <w:szCs w:val="18"/>
          </w:rPr>
          <w:t>articles L. 2141-7 à L. 2141-10</w:t>
        </w:r>
      </w:hyperlink>
      <w:r>
        <w:rPr>
          <w:rFonts w:cs="Arial"/>
          <w:sz w:val="18"/>
          <w:szCs w:val="18"/>
        </w:rPr>
        <w:t xml:space="preserve"> ou aux </w:t>
      </w:r>
      <w:hyperlink r:id="rId20">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1">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1" w:name="__Fieldmark__10_2384337707"/>
      <w:bookmarkStart w:id="22" w:name="__Fieldmark__10_2384337707"/>
      <w:bookmarkEnd w:id="22"/>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3" w:name="__Fieldmark__11_2384337707"/>
      <w:bookmarkStart w:id="24" w:name="__Fieldmark__11_2384337707"/>
      <w:bookmarkEnd w:id="24"/>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Footer"/>
            <w:rPr/>
          </w:pPr>
          <w:r>
            <w:rPr>
              <w:rFonts w:cs="Arial"/>
              <w:b/>
              <w:i/>
              <w:iCs/>
            </w:rPr>
            <w:t xml:space="preserve">2025-043 </w:t>
          </w:r>
          <w:r>
            <w:rPr>
              <w:b/>
            </w:rPr>
            <w:t>Programmation des halls de l’UPN</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gedegarde2Car">
    <w:name w:val="Page de garde 2 Car"/>
    <w:qFormat/>
    <w:rPr>
      <w:rFonts w:ascii="Arial" w:hAnsi="Arial" w:eastAsia="Arial" w:cs="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gedegarde2">
    <w:name w:val="Page de garde 2"/>
    <w:basedOn w:val="Normal"/>
    <w:qFormat/>
    <w:pPr>
      <w:suppressAutoHyphens w:val="false"/>
      <w:overflowPunct w:val="false"/>
      <w:jc w:val="center"/>
    </w:pPr>
    <w:rPr>
      <w:rFonts w:eastAsia="Arial" w:cs="Arial"/>
      <w:color w:val="FFFFFF"/>
      <w:sz w:val="32"/>
      <w:szCs w:val="3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09-11T19:56:00Z</dcterms:modified>
  <cp:revision>6</cp:revision>
  <dc:subject/>
  <dc:title/>
</cp:coreProperties>
</file>