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Calibri;Calibri" w:hAnsi="Calibri;Calibri" w:cs="Univers"/>
          <w:b/>
          <w:b/>
          <w:sz w:val="24"/>
          <w:szCs w:val="24"/>
        </w:rPr>
      </w:pPr>
      <w:bookmarkStart w:id="0" w:name="_Hlk212648884"/>
      <w:r>
        <w:rPr>
          <w:rFonts w:cs="Univers" w:ascii="Calibri;Calibri" w:hAnsi="Calibri;Calibri"/>
          <w:b/>
          <w:sz w:val="24"/>
          <w:szCs w:val="24"/>
        </w:rPr>
        <w:t>Mission d’études (tranche ferme) et mission de maîtrise d’œuvre (tranche conditionnelle) pour le remplacement du groupe froid de secours et des centrales frigorifiques des chambres froides du bâtiment B, ainsi que pour le diagnostic de performance de la salle informatique du bâtiment P à Saint-Mandé</w:t>
      </w:r>
      <w:bookmarkEnd w:id="0"/>
      <w:r>
        <w:rPr>
          <w:rFonts w:cs="Calibri;Calibri" w:ascii="Calibri;Calibri" w:hAnsi="Calibri;Calibri"/>
          <w:b/>
          <w:sz w:val="24"/>
          <w:szCs w:val="24"/>
        </w:rPr>
        <w:t xml:space="preserve"> (94).</w:t>
      </w:r>
    </w:p>
    <w:p>
      <w:pPr>
        <w:pStyle w:val="Normal"/>
        <w:jc w:val="center"/>
        <w:rPr>
          <w:rFonts w:ascii="Calibri;Calibri" w:hAnsi="Calibri;Calibri" w:cs="Calibri;Calibri"/>
          <w:b/>
          <w:b/>
          <w:sz w:val="24"/>
          <w:szCs w:val="24"/>
          <w:lang w:eastAsia="fr-FR"/>
        </w:rPr>
      </w:pPr>
      <w:r>
        <w:rPr>
          <w:rFonts w:cs="Calibri;Calibri" w:ascii="Calibri;Calibri" w:hAnsi="Calibri;Calibri"/>
          <w:b/>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667645761"/>
      <w:bookmarkStart w:id="2" w:name="__Fieldmark__0_3667645761"/>
      <w:bookmarkEnd w:id="2"/>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3" w:name="__Fieldmark__1_3667645761"/>
      <w:bookmarkStart w:id="4" w:name="__Fieldmark__1_3667645761"/>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667645761"/>
            <w:bookmarkStart w:id="6" w:name="__Fieldmark__2_3667645761"/>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667645761"/>
            <w:bookmarkStart w:id="8" w:name="__Fieldmark__3_3667645761"/>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667645761"/>
            <w:bookmarkStart w:id="10" w:name="__Fieldmark__4_3667645761"/>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667645761"/>
            <w:bookmarkStart w:id="12" w:name="__Fieldmark__5_3667645761"/>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667645761"/>
      <w:bookmarkStart w:id="14" w:name="__Fieldmark__6_3667645761"/>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667645761"/>
      <w:bookmarkStart w:id="16" w:name="__Fieldmark__7_3667645761"/>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7" w:name="__Fieldmark__8_3667645761"/>
      <w:bookmarkStart w:id="18" w:name="__Fieldmark__8_3667645761"/>
      <w:bookmarkEnd w:id="18"/>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 xml:space="preserve">Moyens humains (effectifs moyens annuels du candidat et l’importance du personnel </w:t>
      </w:r>
      <w:r>
        <w:rPr/>
        <w:t xml:space="preserve">d’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9_3667645761"/>
      <w:bookmarkStart w:id="20" w:name="__Fieldmark__9_3667645761"/>
      <w:bookmarkEnd w:id="20"/>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3667645761"/>
      <w:bookmarkStart w:id="22" w:name="__Fieldmark__10_3667645761"/>
      <w:bookmarkEnd w:id="22"/>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1_3667645761"/>
      <w:bookmarkStart w:id="24" w:name="__Fieldmark__11_3667645761"/>
      <w:bookmarkEnd w:id="24"/>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12_3667645761"/>
      <w:bookmarkStart w:id="26" w:name="__Fieldmark__12_3667645761"/>
      <w:bookmarkEnd w:id="26"/>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13_3667645761"/>
      <w:bookmarkStart w:id="28" w:name="__Fieldmark__13_3667645761"/>
      <w:bookmarkEnd w:id="28"/>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3667645761"/>
      <w:bookmarkStart w:id="30" w:name="__Fieldmark__14_3667645761"/>
      <w:bookmarkEnd w:id="30"/>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ILOG 25005</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TitreCar">
    <w:name w:val="Titre Car"/>
    <w:qFormat/>
    <w:rPr>
      <w:rFonts w:ascii="Cambria" w:hAnsi="Cambria" w:cs="Cambria"/>
      <w:color w:val="17365D"/>
      <w:spacing w:val="5"/>
      <w:sz w:val="52"/>
      <w:szCs w:val="5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mbria" w:hAnsi="Cambria" w:eastAsia="Times New Roman" w:cs="Times New Roman"/>
      <w:color w:val="17365D"/>
      <w:spacing w:val="5"/>
      <w:sz w:val="52"/>
      <w:szCs w:val="52"/>
      <w:lang w:val="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
  <dc:description/>
  <cp:keywords/>
  <dc:language>en-US</dc:language>
  <cp:lastModifiedBy>Christophe Provot</cp:lastModifiedBy>
  <cp:lastPrinted>2024-10-01T14:46:00Z</cp:lastPrinted>
  <dcterms:modified xsi:type="dcterms:W3CDTF">2025-10-29T16:02:00Z</dcterms:modified>
  <cp:revision>30</cp:revision>
  <dc:subject/>
  <dc:title/>
</cp:coreProperties>
</file>