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ART-2025-71 - Travaux de réhabilitation d’un bâtiment en centre de formation et bureaux pour la CCI Hauts-de-France – Lot 5 – Plâtrerie isolation faux plafond</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265038575"/>
      <w:bookmarkStart w:id="4" w:name="__Fieldmark__0_3265038575"/>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265038575"/>
      <w:bookmarkStart w:id="6" w:name="__Fieldmark__1_3265038575"/>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265038575"/>
      <w:bookmarkStart w:id="8" w:name="__Fieldmark__2_3265038575"/>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265038575"/>
      <w:bookmarkStart w:id="10" w:name="__Fieldmark__3_3265038575"/>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265038575"/>
      <w:bookmarkStart w:id="12" w:name="__Fieldmark__4_3265038575"/>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265038575"/>
            <w:bookmarkStart w:id="14" w:name="__Fieldmark__5_3265038575"/>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265038575"/>
            <w:bookmarkStart w:id="16" w:name="__Fieldmark__6_3265038575"/>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265038575"/>
            <w:bookmarkStart w:id="18" w:name="__Fieldmark__7_3265038575"/>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265038575"/>
            <w:bookmarkStart w:id="20" w:name="__Fieldmark__8_3265038575"/>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265038575"/>
            <w:bookmarkStart w:id="22" w:name="__Fieldmark__9_3265038575"/>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265038575"/>
      <w:bookmarkStart w:id="24" w:name="__Fieldmark__10_3265038575"/>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265038575"/>
      <w:bookmarkStart w:id="26" w:name="__Fieldmark__11_3265038575"/>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7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10-13T13:09:00Z</dcterms:modified>
  <cp:revision>11</cp:revision>
  <dc:subject/>
  <dc:title>MISE A JOUR AVRIL 2007</dc:title>
</cp:coreProperties>
</file>