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004242331"/>
      <w:bookmarkStart w:id="1" w:name="__Fieldmark__0_300424233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004242331"/>
      <w:bookmarkStart w:id="3" w:name="__Fieldmark__1_300424233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004242331"/>
            <w:bookmarkStart w:id="5" w:name="__Fieldmark__2_300424233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004242331"/>
            <w:bookmarkStart w:id="7" w:name="__Fieldmark__3_300424233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004242331"/>
            <w:bookmarkStart w:id="9" w:name="__Fieldmark__4_300424233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004242331"/>
            <w:bookmarkStart w:id="11" w:name="__Fieldmark__5_300424233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004242331"/>
            <w:bookmarkStart w:id="13" w:name="__Fieldmark__6_300424233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004242331"/>
      <w:bookmarkStart w:id="15" w:name="__Fieldmark__7_300424233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004242331"/>
      <w:bookmarkStart w:id="17" w:name="__Fieldmark__8_300424233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