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380.95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Externalisation des analyses de biologie pour le CH Paul Nappez de Morteau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Centre Hospitalier Universitaire de Besançon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Etablissement support du GHT-CFC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3 Boulevard Alexandre Fleming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xternalisation des analyses de biologie pour le CH Paul Nappez de Morteau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entre Hospitalier Universitaire de Besançon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 le directeur général Thierry Gamond-Rius ou son représentant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trésorier – 6 rue Charles Brugger – BP89 25503 MORTEAU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xternalisation des analyses de biologie pour le CH Paul Nappez de Morteau</w:t>
      </w:r>
    </w:p>
    <w:p>
      <w:pPr>
        <w:pStyle w:val="Heading2"/>
        <w:ind w:left="280" w:hanging="0"/>
        <w:jc w:val="both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jc w:val="both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(s) catalogue(s) du fournisseur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total des prestations pour la durée de l'accord-cadre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80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800 000,00 €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85148000-8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'analyses médicales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sectPr>
          <w:footerReference w:type="default" r:id="rId4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0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1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5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5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5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5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5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-56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footer" Target="footer5.xml"/><Relationship Id="rId61" Type="http://schemas.openxmlformats.org/officeDocument/2006/relationships/footer" Target="footer6.xml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9</Pages>
  <Words>1503</Words>
  <Characters>8267</Characters>
  <CharactersWithSpaces>9751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1:46:00Z</dcterms:created>
  <dc:creator/>
  <dc:description/>
  <dc:language>en-US</dc:language>
  <cp:lastModifiedBy>Marie Blandin</cp:lastModifiedBy>
  <dcterms:modified xsi:type="dcterms:W3CDTF">2025-09-03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