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s>
        <w:rPr>
          <w:rFonts w:ascii="Arial" w:hAnsi="Arial" w:cs="Arial"/>
          <w:b/>
          <w:b/>
          <w:color w:val="003399"/>
          <w:sz w:val="28"/>
        </w:rPr>
      </w:pPr>
      <w:r>
        <w:rPr>
          <w:rFonts w:cs="Arial" w:ascii="Arial" w:hAnsi="Arial"/>
          <w:b/>
          <w:color w:val="003399"/>
          <w:sz w:val="28"/>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RedTitre1"/>
        <w:keepNext w:val="true"/>
        <w:widowControl/>
        <w:shd w:fill="F2F2F2" w:val="clear"/>
        <w:rPr>
          <w:rFonts w:ascii="Calibri" w:hAnsi="Calibri" w:cs="Arial"/>
          <w:sz w:val="28"/>
          <w:szCs w:val="28"/>
        </w:rPr>
      </w:pPr>
      <w:bookmarkStart w:id="0" w:name="_Hlk210911367"/>
      <w:r>
        <w:rPr>
          <w:rFonts w:cs="Arial" w:ascii="Calibri" w:hAnsi="Calibri"/>
          <w:sz w:val="28"/>
          <w:szCs w:val="28"/>
        </w:rPr>
        <w:t>DM POUR RYTHMOLOGIE CARDIAQUE : Dispositifs pour ablation de la fibrillation auriculaire cardiaque par énergie d’électroporation</w:t>
      </w:r>
      <w:bookmarkEnd w:id="0"/>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93340782"/>
      <w:bookmarkStart w:id="2" w:name="__Fieldmark__0_29334078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3340782"/>
      <w:bookmarkStart w:id="4" w:name="__Fieldmark__1_29334078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93340782"/>
      <w:bookmarkStart w:id="6" w:name="__Fieldmark__2_29334078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3340782"/>
      <w:bookmarkStart w:id="8" w:name="__Fieldmark__3_29334078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3340782"/>
      <w:bookmarkStart w:id="10" w:name="__Fieldmark__4_29334078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3340782"/>
      <w:bookmarkStart w:id="12" w:name="__Fieldmark__5_29334078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93340782"/>
      <w:bookmarkStart w:id="14" w:name="__Fieldmark__6_29334078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3340782"/>
      <w:bookmarkStart w:id="16" w:name="__Fieldmark__7_29334078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93340782"/>
      <w:bookmarkStart w:id="18" w:name="__Fieldmark__8_29334078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93340782"/>
      <w:bookmarkStart w:id="20" w:name="__Fieldmark__9_29334078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293340782"/>
      <w:bookmarkStart w:id="22" w:name="__Fieldmark__10_29334078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93340782"/>
      <w:bookmarkStart w:id="24" w:name="__Fieldmark__11_29334078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YTHMO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BOEHLES Jordan</cp:lastModifiedBy>
  <cp:lastPrinted>2016-11-02T14:51:00Z</cp:lastPrinted>
  <dcterms:modified xsi:type="dcterms:W3CDTF">2025-10-23T12:46:00Z</dcterms:modified>
  <cp:revision>6</cp:revision>
  <dc:subject/>
  <dc:title/>
</cp:coreProperties>
</file>