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t>Etablissement Français du Sang – Grand-Est (EFS GEST)</w:t>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Default"/>
        <w:jc w:val="both"/>
        <w:rPr>
          <w:rFonts w:ascii="Arial" w:hAnsi="Arial" w:cs="Arial"/>
          <w:color w:val="000000"/>
          <w:sz w:val="22"/>
          <w:szCs w:val="22"/>
        </w:rPr>
      </w:pPr>
      <w:r>
        <w:rPr>
          <w:rFonts w:cs="Arial" w:ascii="Arial" w:hAnsi="Arial"/>
          <w:color w:val="000000"/>
          <w:sz w:val="22"/>
          <w:szCs w:val="22"/>
        </w:rPr>
        <w:t>Le présent marché de services a pour objet les prestations de nettoyage des locaux, de la vitrerie et la fourniture des équipements sanitaires et leurs consommables des 5 sites lorrains de l’Etablissement Français du Sang Grand Est (EFS GEST).</w:t>
      </w:r>
    </w:p>
    <w:p>
      <w:pPr>
        <w:pStyle w:val="Fcase1ertab"/>
        <w:tabs>
          <w:tab w:val="clear" w:pos="426"/>
          <w:tab w:val="left" w:pos="0" w:leader="none"/>
        </w:tabs>
        <w:spacing w:before="120" w:after="0"/>
        <w:ind w:left="0" w:right="0" w:hanging="0"/>
        <w:rPr>
          <w:rFonts w:ascii="Marianne;Times New Roman" w:hAnsi="Marianne;Times New Roman" w:cs="Arial"/>
          <w:i/>
          <w:i/>
          <w:color w:val="000000"/>
          <w:sz w:val="16"/>
          <w:szCs w:val="16"/>
        </w:rPr>
      </w:pPr>
      <w:r>
        <w:rPr>
          <w:rFonts w:cs="Arial" w:ascii="Marianne;Times New Roman" w:hAnsi="Marianne;Times New Roman"/>
          <w:i/>
          <w:color w:val="000000"/>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46291432"/>
      <w:bookmarkStart w:id="1" w:name="__Fieldmark__0_24629143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46291432"/>
      <w:bookmarkStart w:id="3" w:name="__Fieldmark__1_24629143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46291432"/>
            <w:bookmarkStart w:id="5" w:name="__Fieldmark__2_24629143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46291432"/>
            <w:bookmarkStart w:id="7" w:name="__Fieldmark__3_24629143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46291432"/>
            <w:bookmarkStart w:id="9" w:name="__Fieldmark__4_24629143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46291432"/>
            <w:bookmarkStart w:id="11" w:name="__Fieldmark__5_24629143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46291432"/>
            <w:bookmarkStart w:id="13" w:name="__Fieldmark__6_24629143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46291432"/>
      <w:bookmarkStart w:id="15" w:name="__Fieldmark__7_24629143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46291432"/>
      <w:bookmarkStart w:id="17" w:name="__Fieldmark__8_24629143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GEST/36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uillaume Berengere</cp:lastModifiedBy>
  <cp:lastPrinted>2023-09-26T10:15:00Z</cp:lastPrinted>
  <dcterms:modified xsi:type="dcterms:W3CDTF">2025-09-25T12:29:00Z</dcterms:modified>
  <cp:revision>6</cp:revision>
  <dc:subject/>
  <dc:title>MISE A JOUR AVRIL 2007</dc:title>
</cp:coreProperties>
</file>