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rFonts w:ascii="Marianne;Cambria" w:hAnsi="Marianne;Cambria" w:cs="Arial"/>
          <w:i/>
          <w:i/>
          <w:sz w:val="18"/>
          <w:szCs w:val="18"/>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5">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4">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6">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7">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48755230"/>
      <w:bookmarkStart w:id="1" w:name="__Fieldmark__0_48755230"/>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rFonts w:ascii="Marianne;Cambria" w:hAnsi="Marianne;Cambria" w:cs="Arial"/>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48755230"/>
      <w:bookmarkStart w:id="3" w:name="__Fieldmark__1_48755230"/>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9">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0">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rFonts w:ascii="Marianne;Cambria" w:hAnsi="Marianne;Cambria" w:cs="Arial"/>
          <w:i/>
          <w:i/>
          <w:iCs/>
          <w:szCs w:val="18"/>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48755230"/>
            <w:bookmarkStart w:id="5" w:name="__Fieldmark__2_48755230"/>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4">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48755230"/>
            <w:bookmarkStart w:id="7" w:name="__Fieldmark__3_48755230"/>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5">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48755230"/>
            <w:bookmarkStart w:id="9" w:name="__Fieldmark__4_48755230"/>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6">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48755230"/>
            <w:bookmarkStart w:id="11" w:name="__Fieldmark__5_48755230"/>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48755230"/>
            <w:bookmarkStart w:id="13" w:name="__Fieldmark__6_48755230"/>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8">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9">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mbria" w:hAnsi="Marianne;Cambria"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rFonts w:ascii="Marianne;Cambria" w:hAnsi="Marianne;Cambria" w:cs="Arial"/>
          <w:sz w:val="18"/>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48755230"/>
      <w:bookmarkStart w:id="15" w:name="__Fieldmark__7_48755230"/>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rFonts w:ascii="Marianne;Cambria" w:hAnsi="Marianne;Cambria" w:cs="Arial"/>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48755230"/>
      <w:bookmarkStart w:id="17" w:name="__Fieldmark__8_48755230"/>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2">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8"/>
          <w:szCs w:val="18"/>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6">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Arial" w:hAnsi="Arial" w:cs="Arial"/>
              <w:b/>
              <w:b/>
            </w:rPr>
          </w:pPr>
          <w:r>
            <w:rPr>
              <w:rFonts w:cs="Arial" w:ascii="Arial" w:hAnsi="Arial"/>
              <w:b/>
              <w:i/>
              <w:iCs/>
            </w:rPr>
            <w:t>Marché n°2025-004_</w:t>
          </w:r>
          <w:r>
            <w:rPr>
              <w:rFonts w:cs="Arial" w:ascii="Arial" w:hAnsi="Arial"/>
              <w:b/>
            </w:rPr>
            <w:t xml:space="preserve"> </w:t>
          </w:r>
          <w:r>
            <w:rPr>
              <w:rFonts w:cs="Arial" w:ascii="Arial" w:hAnsi="Arial"/>
              <w:b/>
              <w:i/>
              <w:iCs/>
            </w:rPr>
            <w:t>Travaux de création d’installations sportives – Projet CVEC</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10-01T14:38:00Z</dcterms:modified>
  <cp:revision>18</cp:revision>
  <dc:subject/>
  <dc:title>MISE A JOUR AVRIL 2007</dc:title>
</cp:coreProperties>
</file>