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bookmarkStart w:id="0" w:name="_Hlk193725883"/>
      <w:r>
        <w:rPr>
          <w:rFonts w:cs="Arial" w:ascii="Arial" w:hAnsi="Arial"/>
          <w:b w:val="false"/>
          <w:bCs w:val="false"/>
          <w:i/>
          <w:iCs/>
          <w:sz w:val="18"/>
          <w:szCs w:val="18"/>
        </w:rPr>
        <w:t>.)</w: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34830287"/>
      <w:bookmarkStart w:id="2" w:name="__Fieldmark__0_203483028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34830287"/>
      <w:bookmarkStart w:id="4" w:name="__Fieldmark__1_203483028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34830287"/>
      <w:bookmarkStart w:id="6" w:name="__Fieldmark__2_203483028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34830287"/>
      <w:bookmarkStart w:id="8" w:name="__Fieldmark__3_203483028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34830287"/>
      <w:bookmarkStart w:id="10" w:name="__Fieldmark__4_203483028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34830287"/>
      <w:bookmarkStart w:id="12" w:name="__Fieldmark__5_203483028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034830287"/>
      <w:bookmarkStart w:id="14" w:name="__Fieldmark__6_203483028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34830287"/>
      <w:bookmarkStart w:id="16" w:name="__Fieldmark__7_203483028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034830287"/>
      <w:bookmarkStart w:id="18" w:name="__Fieldmark__8_2034830287"/>
      <w:bookmarkEnd w:id="18"/>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r>
        <w:br w:type="page"/>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034830287"/>
      <w:bookmarkStart w:id="20" w:name="__Fieldmark__9_203483028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34830287"/>
      <w:bookmarkStart w:id="22" w:name="__Fieldmark__10_203483028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034830287"/>
      <w:bookmarkStart w:id="24" w:name="__Fieldmark__11_203483028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Height w:val="284"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0"/>
            <w:jc w:val="center"/>
            <w:rPr>
              <w:rFonts w:ascii="Arial" w:hAnsi="Arial" w:cs="Arial"/>
              <w:b/>
              <w:b/>
              <w:bCs/>
              <w:i/>
              <w:i/>
              <w:iCs/>
            </w:rPr>
          </w:pPr>
          <w:r>
            <w:rPr>
              <w:rFonts w:cs="Arial" w:ascii="Arial" w:hAnsi="Arial"/>
              <w:b/>
              <w:i/>
              <w:iCs/>
            </w:rPr>
            <w:t xml:space="preserve">Marché n°2025-004_ </w:t>
          </w:r>
          <w:r>
            <w:rPr>
              <w:rFonts w:cs="Arial" w:ascii="Arial" w:hAnsi="Arial"/>
              <w:b/>
              <w:bCs/>
              <w:i/>
              <w:iCs/>
            </w:rPr>
            <w:t>Travaux de création d’installations sportives – Projet CVEC</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10-01T14:38:00Z</dcterms:modified>
  <cp:revision>23</cp:revision>
  <dc:subject/>
  <dc:title/>
</cp:coreProperties>
</file>