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Trebuchet MS" w:hAnsi="Trebuchet MS" w:cs="Arial"/>
          <w:b/>
          <w:b/>
          <w:bCs/>
        </w:rPr>
      </w:pPr>
      <w:r>
        <w:rPr>
          <w:rFonts w:cs="Arial" w:ascii="Trebuchet MS" w:hAnsi="Trebuchet MS"/>
          <w:b/>
          <w:bCs/>
        </w:rPr>
        <w:t>PRESTATIONS DE MAINTENANCE, FOURNITURE D’ACCESSOIRES ET PIECES DETACHEES POUR LES EQUIPEMENTS DE LAVAGE, DESINFECTION, ET CONDITIONNEMENT DE STERILISATION DES ETABLISSEMENTS DU GHT 49</w:t>
      </w:r>
    </w:p>
    <w:p>
      <w:pPr>
        <w:pStyle w:val="Normal"/>
        <w:tabs>
          <w:tab w:val="clear" w:pos="567"/>
          <w:tab w:val="left" w:pos="426" w:leader="none"/>
          <w:tab w:val="left" w:pos="851" w:leader="none"/>
        </w:tabs>
        <w:jc w:val="both"/>
        <w:rPr>
          <w:rFonts w:ascii="Trebuchet MS" w:hAnsi="Trebuchet MS" w:eastAsia="MS Mincho;MS Gothic" w:cs="Trebuchet MS"/>
          <w:b/>
          <w:b/>
          <w:bCs/>
          <w:lang w:eastAsia="ja-JP"/>
        </w:rPr>
      </w:pPr>
      <w:r>
        <w:rPr>
          <w:rFonts w:eastAsia="MS Mincho;MS Gothic" w:cs="Trebuchet MS" w:ascii="Trebuchet MS" w:hAnsi="Trebuchet MS"/>
          <w:b/>
          <w:bCs/>
          <w:lang w:eastAsia="ja-JP"/>
        </w:rPr>
      </w:r>
    </w:p>
    <w:p>
      <w:pPr>
        <w:pStyle w:val="Normal"/>
        <w:tabs>
          <w:tab w:val="clear" w:pos="567"/>
          <w:tab w:val="left" w:pos="426" w:leader="none"/>
          <w:tab w:val="left" w:pos="851" w:leader="none"/>
        </w:tabs>
        <w:jc w:val="both"/>
        <w:rPr>
          <w:rFonts w:ascii="Trebuchet MS" w:hAnsi="Trebuchet MS" w:cs="Arial"/>
          <w:b/>
          <w:b/>
          <w:caps/>
        </w:rPr>
      </w:pPr>
      <w:r>
        <w:rPr>
          <w:rFonts w:cs="Arial" w:ascii="Trebuchet MS" w:hAnsi="Trebuchet MS"/>
          <w:b/>
          <w:lang w:val="en-US" w:eastAsia="en-US"/>
        </w:rPr>
        <w:t>Consultation n°</w:t>
      </w:r>
      <w:r>
        <w:rPr>
          <w:rFonts w:cs="Arial" w:ascii="Trebuchet MS" w:hAnsi="Trebuchet MS"/>
          <w:b/>
          <w:caps/>
        </w:rPr>
        <w:t xml:space="preserve"> </w:t>
      </w:r>
      <w:r>
        <w:rPr>
          <w:rFonts w:cs="Arial" w:ascii="Trebuchet MS" w:hAnsi="Trebuchet MS"/>
          <w:b/>
          <w:lang w:val="en-US" w:eastAsia="en-US"/>
        </w:rPr>
        <w:t>DTEM25AO029LAVAGE_DESINFECTION</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8051502"/>
      <w:bookmarkStart w:id="1" w:name="__Fieldmark__0_13080515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8051502"/>
      <w:bookmarkStart w:id="3" w:name="__Fieldmark__1_13080515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8051502"/>
      <w:bookmarkStart w:id="5" w:name="__Fieldmark__2_13080515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8051502"/>
      <w:bookmarkStart w:id="7" w:name="__Fieldmark__3_13080515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8051502"/>
      <w:bookmarkStart w:id="9" w:name="__Fieldmark__4_13080515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8051502"/>
      <w:bookmarkStart w:id="11" w:name="__Fieldmark__5_13080515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8051502"/>
      <w:bookmarkStart w:id="13" w:name="__Fieldmark__6_13080515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8051502"/>
      <w:bookmarkStart w:id="15" w:name="__Fieldmark__7_13080515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8051502"/>
      <w:bookmarkStart w:id="17" w:name="__Fieldmark__8_13080515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dont la valeur estimée est supérieur aux seuils européens, ne pas être un opérateur russe ou assimilé au sens du règlement</w:t>
      </w:r>
      <w:r>
        <w:rPr/>
        <w:t xml:space="preserve"> </w:t>
      </w:r>
      <w:r>
        <w:rPr>
          <w:rFonts w:cs="Arial" w:ascii="Arial" w:hAnsi="Arial"/>
        </w:rPr>
        <w:t>(UE) n° 833/2014 modifié, concernant des mesures restrictives eu égard aux actions de la Russie déstabilisant la situation en Ukrain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entrant dans le champ d’application de la mesure instituée par l’acte d’exécution (U.E.) 2025/1197 du 19 juin 2025 adoptée sur le fondement du règlement (U.E.) 2022/1031 du 23 juin 2022 dit « IMPI », ne pas être un opérateur chinois ou assimilé au sens du règlement précité.</w:t>
      </w:r>
    </w:p>
    <w:p>
      <w:pPr>
        <w:pStyle w:val="Normal"/>
        <w:tabs>
          <w:tab w:val="clear" w:pos="567"/>
          <w:tab w:val="left" w:pos="576" w:leader="none"/>
        </w:tabs>
        <w:spacing w:before="120" w:after="0"/>
        <w:ind w:left="786"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308051502"/>
      <w:bookmarkStart w:id="19" w:name="__Fieldmark__9_13080515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8051502"/>
      <w:bookmarkStart w:id="21" w:name="__Fieldmark__10_13080515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08051502"/>
      <w:bookmarkStart w:id="23" w:name="__Fieldmark__11_13080515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CHU) : 02/07/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i/>
              <w:lang w:val="en-US" w:eastAsia="en-US"/>
            </w:rPr>
            <w:t>DTEM25AO029LAVAGE_DESINFEC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DUBOIS LYDIE</cp:lastModifiedBy>
  <cp:lastPrinted>2016-11-02T14:51:00Z</cp:lastPrinted>
  <dcterms:modified xsi:type="dcterms:W3CDTF">2025-10-01T13:44:00Z</dcterms:modified>
  <cp:revision>22</cp:revision>
  <dc:subject/>
  <dc:title/>
</cp:coreProperties>
</file>