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jc w:val="both"/>
        <w:rPr>
          <w:rFonts w:ascii="Arial" w:hAnsi="Arial" w:cs="Arial"/>
          <w:bCs/>
          <w:sz w:val="24"/>
          <w:szCs w:val="24"/>
          <w:lang w:eastAsia="fr-FR"/>
        </w:rPr>
      </w:pPr>
      <w:r>
        <w:rPr>
          <w:rFonts w:cs="Arial" w:ascii="Arial" w:hAnsi="Arial"/>
          <w:bCs/>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jet du marché n°25-008 : MAINTENANCE PRÉVENTIVE ET CURATIVE DES SYSTÈMES DE CONTRÔLE D’ACCÈS, ANTI-INTRUSION ET VIDÉO SURVEILLANCE POUR LES SITES DU CONSERVATOIRE DES ARTS ET MÉTIERS (Cnam) - 3 lots</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46547790"/>
      <w:bookmarkStart w:id="1" w:name="__Fieldmark__0_64654779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46547790"/>
      <w:bookmarkStart w:id="3" w:name="__Fieldmark__1_646547790"/>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46547790"/>
            <w:bookmarkStart w:id="5" w:name="__Fieldmark__2_64654779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46547790"/>
            <w:bookmarkStart w:id="7" w:name="__Fieldmark__3_64654779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46547790"/>
            <w:bookmarkStart w:id="9" w:name="__Fieldmark__4_64654779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46547790"/>
            <w:bookmarkStart w:id="11" w:name="__Fieldmark__5_64654779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46547790"/>
      <w:bookmarkStart w:id="13" w:name="__Fieldmark__6_64654779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46547790"/>
      <w:bookmarkStart w:id="15" w:name="__Fieldmark__7_64654779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cédure n°25-00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4:42:00Z</dcterms:created>
  <dc:creator>util-daj</dc:creator>
  <dc:description/>
  <cp:keywords/>
  <dc:language>en-US</dc:language>
  <cp:lastModifiedBy>SHETTLE LAMOTTE Marie</cp:lastModifiedBy>
  <cp:lastPrinted>2016-11-02T15:02:00Z</cp:lastPrinted>
  <dcterms:modified xsi:type="dcterms:W3CDTF">2025-10-09T14:42:00Z</dcterms:modified>
  <cp:revision>2</cp:revision>
  <dc:subject/>
  <dc:title>MISE A JOUR AVRIL 2007</dc:title>
</cp:coreProperties>
</file>