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Acquisition d'un micro chromatographe et d'un réacteur HTC complet dans le cadre du projet BIOfairNe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94763265"/>
      <w:bookmarkStart w:id="1" w:name="__Fieldmark__0_30947632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4763265"/>
      <w:bookmarkStart w:id="3" w:name="__Fieldmark__1_309476326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94763265"/>
      <w:bookmarkStart w:id="5" w:name="__Fieldmark__2_309476326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94763265"/>
      <w:bookmarkStart w:id="7" w:name="__Fieldmark__3_309476326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94763265"/>
      <w:bookmarkStart w:id="9" w:name="__Fieldmark__4_309476326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94763265"/>
      <w:bookmarkStart w:id="11" w:name="__Fieldmark__5_309476326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94763265"/>
      <w:bookmarkStart w:id="13" w:name="__Fieldmark__6_309476326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94763265"/>
      <w:bookmarkStart w:id="15" w:name="__Fieldmark__7_309476326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94763265"/>
      <w:bookmarkStart w:id="17" w:name="__Fieldmark__8_309476326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94763265"/>
      <w:bookmarkStart w:id="19" w:name="__Fieldmark__9_309476326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94763265"/>
      <w:bookmarkStart w:id="21" w:name="__Fieldmark__10_309476326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94763265"/>
      <w:bookmarkStart w:id="23" w:name="__Fieldmark__11_309476326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94763265"/>
      <w:bookmarkStart w:id="25" w:name="__Fieldmark__12_30947632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94763265"/>
      <w:bookmarkStart w:id="27" w:name="__Fieldmark__13_309476326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94763265"/>
      <w:bookmarkStart w:id="29" w:name="__Fieldmark__14_309476326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94763265"/>
      <w:bookmarkStart w:id="31" w:name="__Fieldmark__15_309476326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94763265"/>
      <w:bookmarkStart w:id="33" w:name="__Fieldmark__16_309476326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94763265"/>
      <w:bookmarkStart w:id="35" w:name="__Fieldmark__17_309476326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94763265"/>
      <w:bookmarkStart w:id="37" w:name="__Fieldmark__18_30947632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94763265"/>
      <w:bookmarkStart w:id="39" w:name="__Fieldmark__19_309476326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94763265"/>
      <w:bookmarkStart w:id="41" w:name="__Fieldmark__20_309476326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94763265"/>
      <w:bookmarkStart w:id="43" w:name="__Fieldmark__21_309476326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94763265"/>
      <w:bookmarkStart w:id="45" w:name="__Fieldmark__22_309476326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94763265"/>
      <w:bookmarkStart w:id="47" w:name="__Fieldmark__23_309476326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94763265"/>
      <w:bookmarkStart w:id="49" w:name="__Fieldmark__24_309476326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094763265"/>
      <w:bookmarkStart w:id="51" w:name="__Fieldmark__25_309476326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94763265"/>
      <w:bookmarkStart w:id="53" w:name="__Fieldmark__26_309476326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94763265"/>
      <w:bookmarkStart w:id="55" w:name="__Fieldmark__27_309476326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94763265"/>
      <w:bookmarkStart w:id="57" w:name="__Fieldmark__28_309476326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94763265"/>
      <w:bookmarkStart w:id="59" w:name="__Fieldmark__29_309476326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94763265"/>
      <w:bookmarkStart w:id="61" w:name="__Fieldmark__30_309476326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94763265"/>
      <w:bookmarkStart w:id="63" w:name="__Fieldmark__31_309476326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94763265"/>
      <w:bookmarkStart w:id="65" w:name="__Fieldmark__32_309476326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94763265"/>
      <w:bookmarkStart w:id="67" w:name="__Fieldmark__33_309476326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94763265"/>
      <w:bookmarkStart w:id="69" w:name="__Fieldmark__34_309476326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94763265"/>
      <w:bookmarkStart w:id="71" w:name="__Fieldmark__35_309476326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94763265"/>
      <w:bookmarkStart w:id="73" w:name="__Fieldmark__36_309476326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FBIOFAIR3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0-02T04:57:00Z</dcterms:modified>
  <cp:revision>3</cp:revision>
  <dc:subject/>
  <dc:title>_Modèle recommandé : le service peut l’adapter le cas échéant_DC1_</dc:title>
</cp:coreProperties>
</file>