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S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ostéopathie à destination des étudiants de CY CERGY PARIS UNIVERSITE</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0979055"/>
      <w:bookmarkStart w:id="1" w:name="__Fieldmark__0_22109790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0979055"/>
      <w:bookmarkStart w:id="3" w:name="__Fieldmark__1_221097905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0979055"/>
            <w:bookmarkStart w:id="5" w:name="__Fieldmark__2_22109790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0979055"/>
            <w:bookmarkStart w:id="7" w:name="__Fieldmark__3_22109790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10979055"/>
            <w:bookmarkStart w:id="9" w:name="__Fieldmark__4_221097905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10979055"/>
            <w:bookmarkStart w:id="11" w:name="__Fieldmark__5_22109790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0979055"/>
      <w:bookmarkStart w:id="13" w:name="__Fieldmark__6_22109790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0979055"/>
      <w:bookmarkStart w:id="15" w:name="__Fieldmark__7_22109790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S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10-09T12:27:00Z</dcterms:modified>
  <cp:revision>30</cp:revision>
  <dc:subject/>
  <dc:title>MISE A JOUR AVRIL 2007</dc:title>
</cp:coreProperties>
</file>