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rPr>
      </w:pPr>
      <w:r>
        <w:rPr>
          <w:rFonts w:cs="Arial" w:ascii="Arial" w:hAnsi="Arial"/>
          <w:b/>
        </w:rPr>
        <w:t xml:space="preserve">CY Cergy Paris Université </w:t>
      </w:r>
    </w:p>
    <w:p>
      <w:pPr>
        <w:pStyle w:val="Header"/>
        <w:numPr>
          <w:ilvl w:val="0"/>
          <w:numId w:val="1"/>
        </w:numPr>
        <w:jc w:val="center"/>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 xml:space="preserve">95011 Cergy-Pontoise Cedex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rPr>
      </w:pPr>
      <w:r>
        <w:rPr>
          <w:rFonts w:cs="Arial" w:ascii="Arial" w:hAnsi="Arial"/>
          <w:b/>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rPr>
        <w:t>Marché n°2025CYCPU0S19</w:t>
      </w:r>
      <w:bookmarkStart w:id="0" w:name="_Hlk167704096"/>
      <w:r>
        <w:rPr>
          <w:rFonts w:cs="Arial" w:ascii="Arial" w:hAnsi="Arial"/>
          <w:b/>
          <w:bCs/>
        </w:rPr>
        <w:t xml:space="preserve"> - </w:t>
      </w:r>
      <w:r>
        <w:rPr>
          <w:rFonts w:cs="Arial" w:ascii="Arial" w:hAnsi="Arial"/>
          <w:b/>
        </w:rPr>
        <w:t>Prestations d’ostéopathie à destination des étudiants de CY CERGY PARIS UNIVERSITE</w:t>
      </w:r>
      <w:bookmarkEnd w:id="0"/>
      <w:r>
        <w:rPr/>
        <w:t xml:space="preserve"> </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266618691"/>
      <w:bookmarkStart w:id="2" w:name="__Fieldmark__0_326661869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266618691"/>
      <w:bookmarkStart w:id="4" w:name="__Fieldmark__1_3266618691"/>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266618691"/>
      <w:bookmarkStart w:id="6" w:name="__Fieldmark__2_3266618691"/>
      <w:bookmarkEnd w:id="6"/>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266618691"/>
      <w:bookmarkStart w:id="8" w:name="__Fieldmark__3_326661869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w:t>
      </w:r>
      <w:r>
        <w:rPr>
          <w:rStyle w:val="FootnoteCharacters"/>
          <w:rStyle w:val="FootnoteAnchor"/>
          <w:rFonts w:cs="Arial" w:ascii="Arial" w:hAnsi="Arial"/>
        </w:rPr>
        <w:footnoteReference w:id="3"/>
      </w:r>
      <w:r>
        <w:rPr>
          <w:rFonts w:cs="Arial" w:ascii="Arial" w:hAnsi="Arial"/>
        </w:rPr>
        <w:t xml:space="preserve">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266618691"/>
      <w:bookmarkStart w:id="10" w:name="__Fieldmark__4_326661869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266618691"/>
      <w:bookmarkStart w:id="12" w:name="__Fieldmark__5_326661869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266618691"/>
      <w:bookmarkStart w:id="14" w:name="__Fieldmark__6_326661869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266618691"/>
      <w:bookmarkStart w:id="16" w:name="__Fieldmark__7_326661869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266618691"/>
      <w:bookmarkStart w:id="18" w:name="__Fieldmark__8_326661869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rPr>
        <w:instrText xml:space="preserve"> FORMCHECKBOX </w:instrText>
      </w:r>
      <w:r>
        <w:rPr>
          <w:b/>
        </w:rPr>
        <w:fldChar w:fldCharType="separate"/>
      </w:r>
      <w:bookmarkStart w:id="19" w:name="__Fieldmark__9_3266618691"/>
      <w:bookmarkStart w:id="20" w:name="__Fieldmark__9_3266618691"/>
      <w:bookmarkEnd w:id="20"/>
      <w:r/>
      <w:r>
        <w:rPr>
          <w:b/>
        </w:rPr>
        <w:fldChar w:fldCharType="end"/>
      </w:r>
      <w:r>
        <w:rPr>
          <w:b/>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266618691"/>
      <w:bookmarkStart w:id="22" w:name="__Fieldmark__10_3266618691"/>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266618691"/>
      <w:bookmarkStart w:id="24" w:name="__Fieldmark__11_326661869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025CYCPUS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t xml:space="preserve"> </w:t>
      </w:r>
      <w:r>
        <w:rPr>
          <w:rFonts w:cs="Arial" w:ascii="Arial" w:hAnsi="Arial"/>
          <w:sz w:val="18"/>
          <w:szCs w:val="18"/>
        </w:rPr>
        <w:t>Le numéro SIRET doit explicitement être identique à celui qui est utilisé pour permettre le dépôt des factures via le portail CHORUS PRO. Toute incohérence générera automatiquement un rejet des factures par l'agence comptable de CY CERGY PARIS UNIVER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rles Dussart</cp:lastModifiedBy>
  <cp:lastPrinted>2016-11-02T14:51:00Z</cp:lastPrinted>
  <dcterms:modified xsi:type="dcterms:W3CDTF">2025-10-09T12:24:00Z</dcterms:modified>
  <cp:revision>25</cp:revision>
  <dc:subject/>
  <dc:title/>
</cp:coreProperties>
</file>