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Mission d’Ordonnancement, Pilotage et Coordination (OPC) dans le cadre de la construction du gymnase bioclimatique du tampon</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8923516"/>
      <w:bookmarkStart w:id="1" w:name="__Fieldmark__0_284892351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8923516"/>
      <w:bookmarkStart w:id="3" w:name="__Fieldmark__1_284892351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8923516"/>
      <w:bookmarkStart w:id="5" w:name="__Fieldmark__2_28489235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8923516"/>
      <w:bookmarkStart w:id="7" w:name="__Fieldmark__3_28489235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8923516"/>
      <w:bookmarkStart w:id="9" w:name="__Fieldmark__4_28489235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8923516"/>
      <w:bookmarkStart w:id="11" w:name="__Fieldmark__5_28489235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8923516"/>
      <w:bookmarkStart w:id="13" w:name="__Fieldmark__6_28489235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8923516"/>
      <w:bookmarkStart w:id="15" w:name="__Fieldmark__7_284892351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8923516"/>
      <w:bookmarkStart w:id="17" w:name="__Fieldmark__8_28489235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48923516"/>
      <w:bookmarkStart w:id="19" w:name="__Fieldmark__9_28489235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8923516"/>
      <w:bookmarkStart w:id="21" w:name="__Fieldmark__10_28489235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8923516"/>
      <w:bookmarkStart w:id="23" w:name="__Fieldmark__11_28489235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48923516"/>
      <w:bookmarkStart w:id="25" w:name="__Fieldmark__12_28489235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8923516"/>
      <w:bookmarkStart w:id="27" w:name="__Fieldmark__13_28489235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48923516"/>
      <w:bookmarkStart w:id="29" w:name="__Fieldmark__14_28489235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8923516"/>
      <w:bookmarkStart w:id="31" w:name="__Fieldmark__15_28489235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48923516"/>
      <w:bookmarkStart w:id="33" w:name="__Fieldmark__16_28489235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8923516"/>
      <w:bookmarkStart w:id="35" w:name="__Fieldmark__17_284892351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48923516"/>
      <w:bookmarkStart w:id="37" w:name="__Fieldmark__18_28489235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48923516"/>
      <w:bookmarkStart w:id="39" w:name="__Fieldmark__19_28489235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48923516"/>
      <w:bookmarkStart w:id="41" w:name="__Fieldmark__20_28489235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48923516"/>
      <w:bookmarkStart w:id="43" w:name="__Fieldmark__21_28489235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48923516"/>
      <w:bookmarkStart w:id="45" w:name="__Fieldmark__22_28489235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48923516"/>
      <w:bookmarkStart w:id="47" w:name="__Fieldmark__23_28489235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48923516"/>
      <w:bookmarkStart w:id="49" w:name="__Fieldmark__24_28489235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48923516"/>
      <w:bookmarkStart w:id="51" w:name="__Fieldmark__25_284892351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48923516"/>
      <w:bookmarkStart w:id="53" w:name="__Fieldmark__26_28489235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48923516"/>
      <w:bookmarkStart w:id="55" w:name="__Fieldmark__27_28489235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48923516"/>
      <w:bookmarkStart w:id="57" w:name="__Fieldmark__28_28489235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48923516"/>
      <w:bookmarkStart w:id="59" w:name="__Fieldmark__29_28489235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48923516"/>
      <w:bookmarkStart w:id="61" w:name="__Fieldmark__30_28489235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48923516"/>
      <w:bookmarkStart w:id="63" w:name="__Fieldmark__31_28489235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48923516"/>
      <w:bookmarkStart w:id="65" w:name="__Fieldmark__32_28489235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48923516"/>
      <w:bookmarkStart w:id="67" w:name="__Fieldmark__33_28489235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48923516"/>
      <w:bookmarkStart w:id="69" w:name="__Fieldmark__34_28489235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48923516"/>
      <w:bookmarkStart w:id="71" w:name="__Fieldmark__35_28489235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48923516"/>
      <w:bookmarkStart w:id="73" w:name="__Fieldmark__36_28489235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OPCGYMN4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09T06:28:00Z</dcterms:modified>
  <cp:revision>4</cp:revision>
  <dc:subject/>
  <dc:title>_Modèle recommandé : le service peut l’adapter le cas échéant_DC1_</dc:title>
</cp:coreProperties>
</file>