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Docdata"/>
        <w:spacing w:before="0" w:after="0"/>
        <w:jc w:val="both"/>
        <w:rPr>
          <w:rFonts w:ascii="Calibri Light" w:hAnsi="Calibri Light" w:cs="Calibri Light"/>
          <w:color w:val="000000"/>
          <w:sz w:val="20"/>
          <w:szCs w:val="20"/>
        </w:rPr>
      </w:pPr>
      <w:r>
        <w:rPr>
          <w:rFonts w:cs="Calibri Light" w:ascii="Calibri Light" w:hAnsi="Calibri Light"/>
          <w:color w:val="000000"/>
          <w:sz w:val="20"/>
          <w:szCs w:val="20"/>
        </w:rPr>
        <w:t xml:space="preserve">Le présent marché a pour objet la fourniture, la livraison, l’installation, la mise en service, la formation, la garantie et le service après-vente d’un rhéomètre pouvant travailler en mode rotatif et en mode analyse mécanique dynamique (Dynamical Mechanical Analysis, DMA) à l’Université de Pau et des Pays de l’Adour.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481484481"/>
      <w:bookmarkStart w:id="1" w:name="__Fieldmark__0_3481484481"/>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481484481"/>
      <w:bookmarkStart w:id="3" w:name="__Fieldmark__1_3481484481"/>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481484481"/>
      <w:bookmarkStart w:id="5" w:name="__Fieldmark__2_3481484481"/>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481484481"/>
      <w:bookmarkStart w:id="7" w:name="__Fieldmark__3_3481484481"/>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481484481"/>
      <w:bookmarkStart w:id="9" w:name="__Fieldmark__4_3481484481"/>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481484481"/>
      <w:bookmarkStart w:id="11" w:name="__Fieldmark__5_3481484481"/>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481484481"/>
      <w:bookmarkStart w:id="13" w:name="__Fieldmark__6_3481484481"/>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481484481"/>
      <w:bookmarkStart w:id="15" w:name="__Fieldmark__7_3481484481"/>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481484481"/>
      <w:bookmarkStart w:id="17" w:name="__Fieldmark__8_3481484481"/>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481484481"/>
      <w:bookmarkStart w:id="19" w:name="__Fieldmark__9_3481484481"/>
      <w:bookmarkEnd w:id="1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481484481"/>
      <w:bookmarkStart w:id="21" w:name="__Fieldmark__10_3481484481"/>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481484481"/>
      <w:bookmarkStart w:id="23" w:name="__Fieldmark__11_3481484481"/>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95</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6</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6</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ocdata">
    <w:name w:val="docdata"/>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10-01T12:32:00Z</dcterms:modified>
  <cp:revision>15</cp:revision>
  <dc:subject/>
  <dc:title/>
</cp:coreProperties>
</file>