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widowControl/>
        <w:jc w:val="left"/>
        <w:rPr/>
      </w:pPr>
      <w:r>
        <w:rPr/>
        <w:t>Assistance technique et assurantielle à la gestion de sinist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78</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3621906"/>
      <w:bookmarkStart w:id="1" w:name="__Fieldmark__0_3793621906"/>
      <w:bookmarkEnd w:id="1"/>
      <w:r>
        <w:rPr/>
      </w:r>
      <w:r>
        <w:rPr/>
        <w:fldChar w:fldCharType="end"/>
      </w:r>
      <w:r>
        <w:rPr/>
        <w:tab/>
      </w:r>
      <w:r>
        <w:rPr>
          <w:rFonts w:cs="Arial" w:ascii="Arial" w:hAnsi="Arial"/>
        </w:rPr>
        <w:t>à l’ensemble du marché ou de l’accord-cadre (en cas de non 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3621906"/>
      <w:bookmarkStart w:id="3" w:name="__Fieldmark__1_379362190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3621906"/>
      <w:bookmarkStart w:id="5" w:name="__Fieldmark__2_379362190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3621906"/>
      <w:bookmarkStart w:id="7" w:name="__Fieldmark__3_379362190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3621906"/>
      <w:bookmarkStart w:id="9" w:name="__Fieldmark__4_379362190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3621906"/>
      <w:bookmarkStart w:id="11" w:name="__Fieldmark__5_379362190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93621906"/>
      <w:bookmarkStart w:id="13" w:name="__Fieldmark__6_379362190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3621906"/>
      <w:bookmarkStart w:id="15" w:name="__Fieldmark__7_379362190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93621906"/>
      <w:bookmarkStart w:id="17" w:name="__Fieldmark__8_379362190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93621906"/>
      <w:bookmarkStart w:id="19" w:name="__Fieldmark__9_3793621906"/>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93621906"/>
      <w:bookmarkStart w:id="21" w:name="__Fieldmark__10_379362190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93621906"/>
      <w:bookmarkStart w:id="23" w:name="__Fieldmark__11_3793621906"/>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793621906"/>
      <w:bookmarkStart w:id="25" w:name="__Fieldmark__12_3793621906"/>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93621906"/>
      <w:bookmarkStart w:id="27" w:name="__Fieldmark__13_3793621906"/>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793621906"/>
      <w:bookmarkStart w:id="32" w:name="__Fieldmark__14_3793621906"/>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793621906"/>
      <w:bookmarkStart w:id="34" w:name="__Fieldmark__15_3793621906"/>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793621906"/>
      <w:bookmarkStart w:id="36" w:name="__Fieldmark__16_3793621906"/>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793621906"/>
      <w:bookmarkStart w:id="38" w:name="__Fieldmark__17_3793621906"/>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793621906"/>
      <w:bookmarkStart w:id="40" w:name="__Fieldmark__18_3793621906"/>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793621906"/>
      <w:bookmarkStart w:id="42" w:name="__Fieldmark__19_3793621906"/>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793621906"/>
      <w:bookmarkStart w:id="44" w:name="__Fieldmark__20_3793621906"/>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793621906"/>
      <w:bookmarkStart w:id="46" w:name="__Fieldmark__21_3793621906"/>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793621906"/>
      <w:bookmarkStart w:id="48" w:name="__Fieldmark__22_3793621906"/>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793621906"/>
      <w:bookmarkStart w:id="50" w:name="__Fieldmark__23_3793621906"/>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lasses 2 et 6.</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793621906"/>
      <w:bookmarkStart w:id="52" w:name="__Fieldmark__24_3793621906"/>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3793621906"/>
      <w:bookmarkStart w:id="54" w:name="__Fieldmark__25_3793621906"/>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3793621906"/>
      <w:bookmarkStart w:id="56" w:name="__Fieldmark__26_3793621906"/>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3793621906"/>
      <w:bookmarkStart w:id="58" w:name="__Fieldmark__27_3793621906"/>
      <w:bookmarkEnd w:id="58"/>
      <w:r>
        <w:rPr/>
      </w:r>
      <w:r>
        <w:rPr/>
        <w:fldChar w:fldCharType="end"/>
      </w:r>
      <w:r>
        <w:rPr>
          <w:sz w:val="20"/>
        </w:rPr>
        <w:t xml:space="preserve"> pour un montant maxim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sz w:val="20"/>
        </w:rPr>
      </w:pPr>
      <w:r>
        <w:rPr>
          <w:sz w:val="20"/>
        </w:rPr>
      </w:r>
    </w:p>
    <w:p>
      <w:pPr>
        <w:pStyle w:val="Normal"/>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3793621906"/>
      <w:bookmarkStart w:id="60" w:name="__Fieldmark__28_3793621906"/>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rFonts w:ascii="Arial" w:hAnsi="Arial" w:cs="Arial"/>
          <w:b/>
          <w:b/>
          <w:sz w:val="18"/>
          <w:szCs w:val="18"/>
        </w:rPr>
      </w:pPr>
      <w:r>
        <w:rPr>
          <w:rFonts w:cs="Arial" w:ascii="Arial" w:hAnsi="Arial"/>
          <w:b/>
          <w:sz w:val="18"/>
          <w:szCs w:val="18"/>
        </w:rPr>
        <w:t>Directeur Constructions Patrimoine</w:t>
      </w:r>
    </w:p>
    <w:p>
      <w:pPr>
        <w:pStyle w:val="Normal"/>
        <w:ind w:left="6804" w:hanging="0"/>
        <w:jc w:val="both"/>
        <w:rPr>
          <w:rFonts w:ascii="Arial" w:hAnsi="Arial" w:cs="Arial"/>
          <w:b/>
          <w:b/>
          <w:sz w:val="18"/>
          <w:szCs w:val="18"/>
        </w:rPr>
      </w:pPr>
      <w:r>
        <w:rPr>
          <w:rFonts w:cs="Arial" w:ascii="Arial" w:hAnsi="Arial"/>
          <w:b/>
          <w:sz w:val="18"/>
          <w:szCs w:val="18"/>
        </w:rPr>
        <w:t>&amp; Transition Ecologiqu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6/01/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RedTitre1"/>
            <w:keepNext w:val="true"/>
            <w:widowControl/>
            <w:rPr>
              <w:sz w:val="20"/>
              <w:szCs w:val="20"/>
            </w:rPr>
          </w:pPr>
          <w:r>
            <w:rPr>
              <w:sz w:val="20"/>
              <w:szCs w:val="20"/>
            </w:rPr>
            <w:t>25S078 - Assistance technique et assurantielle à la gestion de sinistr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1:47:00Z</dcterms:created>
  <dc:creator>francois</dc:creator>
  <dc:description/>
  <cp:keywords/>
  <dc:language>en-US</dc:language>
  <cp:lastModifiedBy>LEGUILLON Maxime</cp:lastModifiedBy>
  <dcterms:modified xsi:type="dcterms:W3CDTF">2025-10-08T11:47:00Z</dcterms:modified>
  <cp:revision>2</cp:revision>
  <dc:subject/>
  <dc:title>_Modèle recommandé : le service peut l’adapter le cas échéant_DC1_</dc:title>
</cp:coreProperties>
</file>