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35574978"/>
      <w:bookmarkStart w:id="1" w:name="__Fieldmark__0_373557497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35574978"/>
      <w:bookmarkStart w:id="3" w:name="__Fieldmark__1_373557497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735574978"/>
            <w:bookmarkStart w:id="5" w:name="__Fieldmark__2_373557497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735574978"/>
            <w:bookmarkStart w:id="7" w:name="__Fieldmark__3_373557497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735574978"/>
            <w:bookmarkStart w:id="9" w:name="__Fieldmark__4_373557497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735574978"/>
            <w:bookmarkStart w:id="11" w:name="__Fieldmark__5_373557497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735574978"/>
            <w:bookmarkStart w:id="13" w:name="__Fieldmark__6_373557497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35574978"/>
      <w:bookmarkStart w:id="15" w:name="__Fieldmark__7_373557497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35574978"/>
      <w:bookmarkStart w:id="17" w:name="__Fieldmark__8_373557497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