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724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Accord-cadre à bons de commande pour la fourniture d’équipements d’explorations fonctionnelles et de thérapie neurologiques, cardiovasculaires et dermatologiques, avec les consommables et les services associés.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pacités professionnelles (présentation des moyens humains et des ressources matérielles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pacités financières (déclaration du chiffre d’affaires sur les 3 dernières années) du sous-traitant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 GCS UniHA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24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9-29T13:26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