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83 BOULEVARD MARIUS VIVIER-MERLE - 69003 LYON 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43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</w:rPr>
        <w:t>Accord-cadre à bons de commande pour la fourniture d’équipements d’explorations fonctionnelles et de thérapie neurologique, cardiovasculaires et dermatologiques, avec les consommables associés.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944037282"/>
      <w:bookmarkStart w:id="4" w:name="__Fieldmark__0_944037282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944037282"/>
      <w:bookmarkStart w:id="6" w:name="__Fieldmark__1_944037282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944037282"/>
      <w:bookmarkStart w:id="8" w:name="__Fieldmark__2_944037282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944037282"/>
      <w:bookmarkStart w:id="10" w:name="__Fieldmark__3_944037282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1" w:name="__Fieldmark__4_944037282"/>
      <w:bookmarkStart w:id="12" w:name="__Fieldmark__4_944037282"/>
      <w:bookmarkEnd w:id="1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3" w:name="__Fieldmark__5_944037282"/>
      <w:bookmarkStart w:id="14" w:name="__Fieldmark__5_944037282"/>
      <w:bookmarkEnd w:id="14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15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5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SimSun;宋体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;Arial" w:hAnsi="Univers;Arial" w:cs="Univers;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LIPARI Jennifer</cp:lastModifiedBy>
  <cp:lastPrinted>2020-03-04T10:03:00Z</cp:lastPrinted>
  <dcterms:modified xsi:type="dcterms:W3CDTF">2025-09-29T13:33:00Z</dcterms:modified>
  <cp:revision>14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