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83 BOULEVARD MARIUS VIVIER-MERLE - 69003 LYON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</w:rPr>
        <w:t xml:space="preserve">Accord-cadre à bons de commande pour la fourniture d’équipements d’explorations fonctionnelles et de thérapie neurologiques, cardiovasculaires et dermatologiques, avec les consommables associés.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2874499176"/>
      <w:bookmarkStart w:id="4" w:name="__Fieldmark__0_2874499176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2874499176"/>
      <w:bookmarkStart w:id="6" w:name="__Fieldmark__1_2874499176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2874499176"/>
      <w:bookmarkStart w:id="8" w:name="__Fieldmark__2_2874499176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2874499176"/>
      <w:bookmarkStart w:id="10" w:name="__Fieldmark__3_2874499176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  <w:r>
        <w:br w:type="page"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6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528"/>
      </w:tblGrid>
      <w:tr>
        <w:trPr>
          <w:trHeight w:val="5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2874499176"/>
            <w:bookmarkStart w:id="12" w:name="__Fieldmark__4_2874499176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2874499176"/>
            <w:bookmarkStart w:id="14" w:name="__Fieldmark__5_2874499176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2874499176"/>
            <w:bookmarkStart w:id="16" w:name="__Fieldmark__6_2874499176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2874499176"/>
            <w:bookmarkStart w:id="18" w:name="__Fieldmark__7_2874499176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2874499176"/>
            <w:bookmarkStart w:id="20" w:name="__Fieldmark__8_2874499176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2874499176"/>
            <w:bookmarkStart w:id="22" w:name="__Fieldmark__9_2874499176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2874499176"/>
            <w:bookmarkStart w:id="24" w:name="__Fieldmark__10_2874499176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2874499176"/>
            <w:bookmarkStart w:id="26" w:name="__Fieldmark__11_2874499176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2_2874499176"/>
      <w:bookmarkStart w:id="28" w:name="__Fieldmark__12_2874499176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3_2874499176"/>
      <w:bookmarkStart w:id="30" w:name="__Fieldmark__13_2874499176"/>
      <w:bookmarkEnd w:id="3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4_2874499176"/>
      <w:bookmarkStart w:id="32" w:name="__Fieldmark__14_2874499176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3" w:name="__Fieldmark__15_2874499176"/>
      <w:bookmarkStart w:id="34" w:name="__Fieldmark__15_2874499176"/>
      <w:bookmarkEnd w:id="34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5" w:name="_Hlk119398878"/>
      <w:bookmarkEnd w:id="35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6" w:name="_Hlk119398878"/>
      <w:bookmarkStart w:id="37" w:name="_Hlk119398878"/>
      <w:bookmarkEnd w:id="37"/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4310"/>
        <w:gridCol w:w="431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8" w:name="_Hlk119399153"/>
            <w:bookmarkStart w:id="39" w:name="_Hlk119399153"/>
            <w:bookmarkEnd w:id="39"/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938"/>
      </w:tblGrid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654"/>
      </w:tblGrid>
      <w:tr>
        <w:trPr>
          <w:trHeight w:val="7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IPARI Jennifer</cp:lastModifiedBy>
  <cp:lastPrinted>2020-03-04T10:03:00Z</cp:lastPrinted>
  <dcterms:modified xsi:type="dcterms:W3CDTF">2025-09-29T13:30:00Z</dcterms:modified>
  <cp:revision>93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