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6"/>
                <w:szCs w:val="16"/>
              </w:rPr>
            </w:pPr>
            <w:r>
              <w:rPr>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CENTRE HOSPITALIER DE LA COTE BASQUE</w:t>
      </w:r>
    </w:p>
    <w:p>
      <w:pPr>
        <w:pStyle w:val="Header"/>
        <w:tabs>
          <w:tab w:val="clear" w:pos="4536"/>
          <w:tab w:val="clear" w:pos="9072"/>
        </w:tabs>
        <w:rPr>
          <w:rFonts w:ascii="Arial" w:hAnsi="Arial" w:cs="Arial"/>
          <w:b/>
          <w:b/>
        </w:rPr>
      </w:pPr>
      <w:r>
        <w:rPr>
          <w:rFonts w:cs="Arial" w:ascii="Arial" w:hAnsi="Arial"/>
          <w:b/>
        </w:rPr>
        <w:t>13 avenue de l’interne Jacques Loëb</w:t>
      </w:r>
    </w:p>
    <w:p>
      <w:pPr>
        <w:pStyle w:val="Header"/>
        <w:tabs>
          <w:tab w:val="clear" w:pos="4536"/>
          <w:tab w:val="clear" w:pos="9072"/>
        </w:tabs>
        <w:rPr>
          <w:rFonts w:ascii="Arial" w:hAnsi="Arial" w:cs="Arial"/>
          <w:b/>
          <w:b/>
        </w:rPr>
      </w:pPr>
      <w:r>
        <w:rPr>
          <w:rFonts w:cs="Arial" w:ascii="Arial" w:hAnsi="Arial"/>
          <w:b/>
        </w:rPr>
        <w:t>64109 BAYONNE Cedex</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sz w:val="16"/>
          <w:szCs w:val="16"/>
        </w:rPr>
      </w:pPr>
      <w:r>
        <w:rPr>
          <w:rFonts w:cs="Arial" w:ascii="Arial" w:hAnsi="Arial"/>
          <w:b/>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s permanentes et occasionnelles de surveillance pour le Centre Hospitalier de la Côte Basqu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14273385"/>
      <w:bookmarkStart w:id="1" w:name="__Fieldmark__0_401427338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14273385"/>
      <w:bookmarkStart w:id="3" w:name="__Fieldmark__1_4014273385"/>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14273385"/>
      <w:bookmarkStart w:id="5" w:name="__Fieldmark__2_401427338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14273385"/>
      <w:bookmarkStart w:id="7" w:name="__Fieldmark__3_401427338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14273385"/>
      <w:bookmarkStart w:id="9" w:name="__Fieldmark__4_401427338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14273385"/>
      <w:bookmarkStart w:id="11" w:name="__Fieldmark__5_401427338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14273385"/>
      <w:bookmarkStart w:id="13" w:name="__Fieldmark__6_401427338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14273385"/>
      <w:bookmarkStart w:id="15" w:name="__Fieldmark__7_401427338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14273385"/>
      <w:bookmarkStart w:id="17" w:name="__Fieldmark__8_401427338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14273385"/>
      <w:bookmarkStart w:id="19" w:name="__Fieldmark__9_401427338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14273385"/>
      <w:bookmarkStart w:id="21" w:name="__Fieldmark__10_401427338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14273385"/>
      <w:bookmarkStart w:id="23" w:name="__Fieldmark__11_401427338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Référence de la consultation : 25_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8:21:00Z</dcterms:created>
  <dc:creator>BOUVIER-VITAL ISABELLE</dc:creator>
  <dc:description/>
  <cp:keywords/>
  <dc:language>en-US</dc:language>
  <cp:lastModifiedBy>MOULIN Melanie</cp:lastModifiedBy>
  <cp:lastPrinted>2016-11-02T14:51:00Z</cp:lastPrinted>
  <dcterms:modified xsi:type="dcterms:W3CDTF">2025-09-22T15:13:00Z</dcterms:modified>
  <cp:revision>18</cp:revision>
  <dc:subject/>
  <dc:title/>
</cp:coreProperties>
</file>