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b/>
        </w:rPr>
        <w:t>Désamiantage des services médicaux et de réadaptation du Centre Antoine de Saint Exupéry à Vendin-le-Vieil</w:t>
      </w:r>
    </w:p>
    <w:p>
      <w:pPr>
        <w:pStyle w:val="Normal"/>
        <w:jc w:val="both"/>
        <w:rPr>
          <w:rFonts w:ascii="Arial" w:hAnsi="Arial" w:cs="Arial"/>
          <w:b/>
          <w:b/>
        </w:rPr>
      </w:pPr>
      <w:r>
        <w:rPr>
          <w:rFonts w:cs="Arial" w:ascii="Arial" w:hAnsi="Arial"/>
          <w:b/>
        </w:rPr>
        <w:t>2025-2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7117886"/>
      <w:bookmarkStart w:id="1" w:name="__Fieldmark__0_30171178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7117886"/>
      <w:bookmarkStart w:id="3" w:name="__Fieldmark__1_30171178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7117886"/>
      <w:bookmarkStart w:id="5" w:name="__Fieldmark__2_30171178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7117886"/>
      <w:bookmarkStart w:id="7" w:name="__Fieldmark__3_3017117886"/>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7117886"/>
      <w:bookmarkStart w:id="9" w:name="__Fieldmark__4_30171178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7117886"/>
      <w:bookmarkStart w:id="11" w:name="__Fieldmark__5_30171178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17117886"/>
      <w:bookmarkStart w:id="13" w:name="__Fieldmark__6_30171178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7117886"/>
      <w:bookmarkStart w:id="15" w:name="__Fieldmark__7_30171178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17117886"/>
      <w:bookmarkStart w:id="17" w:name="__Fieldmark__8_30171178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17117886"/>
      <w:bookmarkStart w:id="19" w:name="__Fieldmark__9_30171178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7117886"/>
      <w:bookmarkStart w:id="21" w:name="__Fieldmark__10_30171178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17117886"/>
      <w:bookmarkStart w:id="23" w:name="__Fieldmark__11_30171178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both"/>
            <w:rPr>
              <w:rFonts w:ascii="Arial" w:hAnsi="Arial" w:cs="Arial"/>
              <w:b/>
              <w:b/>
              <w:bCs/>
            </w:rPr>
          </w:pPr>
          <w:r>
            <w:rPr>
              <w:rFonts w:cs="Arial" w:ascii="Arial" w:hAnsi="Arial"/>
              <w:b/>
            </w:rPr>
            <w:t>Désamiantage CASE VENDIN</w:t>
          </w:r>
          <w:r>
            <w:rPr>
              <w:rFonts w:cs="Arial" w:ascii="Arial" w:hAnsi="Arial"/>
              <w:sz w:val="18"/>
              <w:szCs w:val="24"/>
            </w:rPr>
            <w:t xml:space="preserve"> </w:t>
          </w:r>
          <w:r>
            <w:rPr>
              <w:rFonts w:cs="Arial" w:ascii="Arial" w:hAnsi="Arial"/>
              <w:b/>
              <w:i/>
              <w:iCs/>
            </w:rPr>
            <w:t>2025-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WILLEMAN CORALIE (UGECAM HAUTS DE FRANCE)</cp:lastModifiedBy>
  <cp:lastPrinted>2016-11-02T14:51:00Z</cp:lastPrinted>
  <dcterms:modified xsi:type="dcterms:W3CDTF">2025-09-17T14:27:00Z</dcterms:modified>
  <cp:revision>17</cp:revision>
  <dc:subject/>
  <dc:title/>
</cp:coreProperties>
</file>