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18"/>
          <w:szCs w:val="24"/>
        </w:rPr>
      </w:pPr>
      <w:r>
        <w:rPr>
          <w:rFonts w:cs="Arial" w:ascii="Arial" w:hAnsi="Arial"/>
          <w:b/>
        </w:rPr>
        <w:t>Désamiantage des services médicaux et de réadaptation du Centre Antoine de Saint Exupéry à Vendin-le-Vieil</w:t>
      </w:r>
    </w:p>
    <w:p>
      <w:pPr>
        <w:pStyle w:val="Normal"/>
        <w:jc w:val="both"/>
        <w:rPr>
          <w:rFonts w:ascii="Arial" w:hAnsi="Arial" w:cs="Arial"/>
          <w:b/>
          <w:b/>
        </w:rPr>
      </w:pPr>
      <w:r>
        <w:rPr>
          <w:rFonts w:cs="Arial" w:ascii="Arial" w:hAnsi="Arial"/>
          <w:b/>
        </w:rPr>
        <w:t>2025-29</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9089416"/>
      <w:bookmarkStart w:id="1" w:name="__Fieldmark__0_397908941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9089416"/>
      <w:bookmarkStart w:id="3" w:name="__Fieldmark__1_3979089416"/>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9089416"/>
      <w:bookmarkStart w:id="5" w:name="__Fieldmark__2_3979089416"/>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9089416"/>
      <w:bookmarkStart w:id="7" w:name="__Fieldmark__3_3979089416"/>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79089416"/>
      <w:bookmarkStart w:id="9" w:name="__Fieldmark__4_3979089416"/>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79089416"/>
      <w:bookmarkStart w:id="11" w:name="__Fieldmark__5_3979089416"/>
      <w:bookmarkEnd w:id="11"/>
      <w:r>
        <w:rPr/>
      </w:r>
      <w:r>
        <w:rPr/>
        <w:fldChar w:fldCharType="end"/>
      </w:r>
      <w:r>
        <w:rPr>
          <w:rFonts w:cs="Arial" w:ascii="Arial" w:hAnsi="Arial"/>
          <w:lang w:val="en-GB"/>
        </w:rPr>
        <w:t xml:space="preserve"> CCAG-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79089416"/>
      <w:bookmarkStart w:id="13" w:name="__Fieldmark__6_3979089416"/>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9089416"/>
      <w:bookmarkStart w:id="15" w:name="__Fieldmark__7_3979089416"/>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79089416"/>
      <w:bookmarkStart w:id="17" w:name="__Fieldmark__8_3979089416"/>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79089416"/>
      <w:bookmarkStart w:id="19" w:name="__Fieldmark__9_3979089416"/>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9089416"/>
      <w:bookmarkStart w:id="21" w:name="__Fieldmark__10_3979089416"/>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79089416"/>
      <w:bookmarkStart w:id="23" w:name="__Fieldmark__11_3979089416"/>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79089416"/>
      <w:bookmarkStart w:id="25" w:name="__Fieldmark__12_3979089416"/>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79089416"/>
      <w:bookmarkStart w:id="27" w:name="__Fieldmark__13_3979089416"/>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79089416"/>
      <w:bookmarkStart w:id="29" w:name="__Fieldmark__14_3979089416"/>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79089416"/>
      <w:bookmarkStart w:id="31" w:name="__Fieldmark__15_3979089416"/>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79089416"/>
      <w:bookmarkStart w:id="33" w:name="__Fieldmark__16_3979089416"/>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79089416"/>
      <w:bookmarkStart w:id="35" w:name="__Fieldmark__17_3979089416"/>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79089416"/>
      <w:bookmarkStart w:id="37" w:name="__Fieldmark__18_3979089416"/>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79089416"/>
      <w:bookmarkStart w:id="39" w:name="__Fieldmark__19_397908941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79089416"/>
      <w:bookmarkStart w:id="41" w:name="__Fieldmark__20_3979089416"/>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79089416"/>
      <w:bookmarkStart w:id="43" w:name="__Fieldmark__21_3979089416"/>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79089416"/>
      <w:bookmarkStart w:id="45" w:name="__Fieldmark__22_3979089416"/>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79089416"/>
      <w:bookmarkStart w:id="47" w:name="__Fieldmark__23_3979089416"/>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79089416"/>
      <w:bookmarkStart w:id="49" w:name="__Fieldmark__24_3979089416"/>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79089416"/>
      <w:bookmarkStart w:id="51" w:name="__Fieldmark__25_3979089416"/>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i/>
          <w:sz w:val="18"/>
          <w:szCs w:val="18"/>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79089416"/>
      <w:bookmarkStart w:id="53" w:name="__Fieldmark__26_3979089416"/>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79089416"/>
      <w:bookmarkStart w:id="55" w:name="__Fieldmark__27_3979089416"/>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79089416"/>
      <w:bookmarkStart w:id="57" w:name="__Fieldmark__28_3979089416"/>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79089416"/>
      <w:bookmarkStart w:id="59" w:name="__Fieldmark__29_3979089416"/>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79089416"/>
      <w:bookmarkStart w:id="61" w:name="__Fieldmark__30_3979089416"/>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79089416"/>
      <w:bookmarkStart w:id="63" w:name="__Fieldmark__31_3979089416"/>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79089416"/>
      <w:bookmarkStart w:id="65" w:name="__Fieldmark__32_3979089416"/>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79089416"/>
      <w:bookmarkStart w:id="67" w:name="__Fieldmark__33_3979089416"/>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79089416"/>
      <w:bookmarkStart w:id="69" w:name="__Fieldmark__34_3979089416"/>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979089416"/>
      <w:bookmarkStart w:id="71" w:name="__Fieldmark__35_3979089416"/>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cs="Arial"/>
          <w:color w:val="1F497D"/>
        </w:rPr>
      </w:pPr>
      <w:r>
        <w:rPr>
          <w:rFonts w:cs="Arial"/>
          <w:color w:val="1F497D"/>
        </w:rPr>
        <w:t>UGECAM Hauts-de-France</w:t>
      </w:r>
    </w:p>
    <w:p>
      <w:pPr>
        <w:pStyle w:val="Normal"/>
        <w:tabs>
          <w:tab w:val="clear" w:pos="567"/>
          <w:tab w:val="left" w:pos="851" w:leader="none"/>
        </w:tabs>
        <w:rPr>
          <w:rFonts w:cs="Arial"/>
          <w:color w:val="1F497D"/>
        </w:rPr>
      </w:pPr>
      <w:r>
        <w:rPr>
          <w:rFonts w:cs="Arial"/>
          <w:color w:val="1F497D"/>
        </w:rPr>
        <w:t>2 rue d’Iéna</w:t>
      </w:r>
    </w:p>
    <w:p>
      <w:pPr>
        <w:pStyle w:val="Normal"/>
        <w:tabs>
          <w:tab w:val="clear" w:pos="567"/>
          <w:tab w:val="left" w:pos="851" w:leader="none"/>
        </w:tabs>
        <w:rPr>
          <w:rFonts w:cs="Arial"/>
          <w:color w:val="1F497D"/>
        </w:rPr>
      </w:pPr>
      <w:r>
        <w:rPr>
          <w:rFonts w:cs="Arial"/>
          <w:color w:val="1F497D"/>
        </w:rPr>
        <w:t>CS 70004</w:t>
      </w:r>
    </w:p>
    <w:p>
      <w:pPr>
        <w:pStyle w:val="Normal"/>
        <w:tabs>
          <w:tab w:val="clear" w:pos="567"/>
          <w:tab w:val="left" w:pos="851" w:leader="none"/>
        </w:tabs>
        <w:rPr>
          <w:rFonts w:cs="Arial"/>
          <w:color w:val="1F497D"/>
        </w:rPr>
      </w:pPr>
      <w:r>
        <w:rPr>
          <w:rFonts w:cs="Arial"/>
          <w:color w:val="1F497D"/>
        </w:rPr>
        <w:t>59043 LILLE Cedex</w:t>
      </w:r>
    </w:p>
    <w:p>
      <w:pPr>
        <w:pStyle w:val="Normal"/>
        <w:tabs>
          <w:tab w:val="clear" w:pos="567"/>
          <w:tab w:val="left" w:pos="851" w:leader="none"/>
        </w:tabs>
        <w:rPr>
          <w:rFonts w:cs="Arial"/>
          <w:color w:val="1F497D"/>
        </w:rPr>
      </w:pPr>
      <w:r>
        <w:rPr>
          <w:rFonts w:cs="Arial"/>
          <w:color w:val="1F497D"/>
        </w:rPr>
        <w:t>03 28 82 02 20</w:t>
      </w:r>
    </w:p>
    <w:p>
      <w:pPr>
        <w:pStyle w:val="Normal"/>
        <w:numPr>
          <w:ilvl w:val="0"/>
          <w:numId w:val="4"/>
        </w:numPr>
        <w:rPr/>
      </w:pPr>
      <w:r>
        <w:rPr>
          <w:rFonts w:cs="Arial"/>
          <w:color w:val="1F497D"/>
        </w:rPr>
        <w:t>Courriel :</w:t>
      </w:r>
      <w:r>
        <w:rPr>
          <w:rFonts w:cs="Arial"/>
          <w:bCs/>
          <w:color w:val="1F497D"/>
        </w:rPr>
        <w:t xml:space="preserve"> service.marches.ug-hdf@ugecam.assurance-maladie.fr</w:t>
      </w:r>
    </w:p>
    <w:p>
      <w:pPr>
        <w:pStyle w:val="Header"/>
        <w:tabs>
          <w:tab w:val="clear" w:pos="4536"/>
          <w:tab w:val="clear" w:pos="9072"/>
          <w:tab w:val="left" w:pos="851"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Sébastien LEVAVASSEUR, Directeur générale de l’UGECAM Hauts-de-Fran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pPr>
      <w:r>
        <w:rPr/>
        <w:t>Madame La Directrice Comptable et Financière</w:t>
      </w:r>
    </w:p>
    <w:p>
      <w:pPr>
        <w:pStyle w:val="Normal"/>
        <w:rPr>
          <w:rFonts w:cs="Arial"/>
          <w:color w:val="1F497D"/>
        </w:rPr>
      </w:pPr>
      <w:r>
        <w:rPr>
          <w:rFonts w:cs="Arial"/>
          <w:color w:val="1F497D"/>
        </w:rPr>
        <w:t>UGECAM Hauts-de-France</w:t>
      </w:r>
    </w:p>
    <w:p>
      <w:pPr>
        <w:pStyle w:val="Normal"/>
        <w:rPr>
          <w:rFonts w:cs="Arial"/>
          <w:color w:val="1F497D"/>
        </w:rPr>
      </w:pPr>
      <w:r>
        <w:rPr>
          <w:rFonts w:cs="Arial"/>
          <w:color w:val="1F497D"/>
        </w:rPr>
        <w:t>2 rue d’Iéna – CS 70004</w:t>
      </w:r>
    </w:p>
    <w:p>
      <w:pPr>
        <w:pStyle w:val="Normal"/>
        <w:rPr>
          <w:rFonts w:cs="Arial"/>
          <w:color w:val="1F497D"/>
        </w:rPr>
      </w:pPr>
      <w:r>
        <w:rPr>
          <w:rFonts w:cs="Arial"/>
          <w:color w:val="1F497D"/>
        </w:rPr>
        <w:t>59043 Lille cedex</w:t>
      </w:r>
    </w:p>
    <w:p>
      <w:pPr>
        <w:pStyle w:val="Normal"/>
        <w:rPr>
          <w:rFonts w:cs="Arial"/>
          <w:color w:val="1F497D"/>
        </w:rPr>
      </w:pPr>
      <w:r>
        <w:rPr>
          <w:rFonts w:cs="Arial"/>
          <w:color w:val="1F497D"/>
        </w:rPr>
        <w:t>Tél. : 03.28.82.02.20</w:t>
      </w:r>
    </w:p>
    <w:p>
      <w:pPr>
        <w:pStyle w:val="Normal"/>
        <w:rPr>
          <w:rFonts w:cs="Arial"/>
          <w:color w:val="1F497D"/>
        </w:rPr>
      </w:pPr>
      <w:r>
        <w:rPr>
          <w:rFonts w:cs="Arial"/>
          <w:color w:val="1F497D"/>
        </w:rPr>
        <w:t>Fax : 03.28.82.02.69</w:t>
      </w:r>
    </w:p>
    <w:p>
      <w:pPr>
        <w:pStyle w:val="Fcase2metab"/>
        <w:ind w:left="0" w:right="0" w:hanging="0"/>
        <w:rPr>
          <w:rFonts w:ascii="Arial" w:hAnsi="Arial" w:cs="Arial"/>
          <w:color w:val="1F497D"/>
        </w:rPr>
      </w:pPr>
      <w:r>
        <w:rPr>
          <w:rFonts w:cs="Arial" w:ascii="Arial" w:hAnsi="Arial"/>
          <w:color w:val="1F497D"/>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Cs/>
              <w:sz w:val="16"/>
              <w:szCs w:val="24"/>
              <w:lang w:eastAsia="fr-FR"/>
            </w:rPr>
          </w:pPr>
          <w:r>
            <w:rPr>
              <w:rFonts w:cs="Arial" w:ascii="Arial" w:hAnsi="Arial"/>
              <w:b/>
            </w:rPr>
            <w:t>Désamiantage CASE VENDIN 2025-2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30:00Z</dcterms:created>
  <dc:creator>francois</dc:creator>
  <dc:description/>
  <cp:keywords/>
  <dc:language>en-US</dc:language>
  <cp:lastModifiedBy>WILLEMAN CORALIE (UGECAM HAUTS DE FRANCE)</cp:lastModifiedBy>
  <cp:lastPrinted>2016-11-04T13:53:00Z</cp:lastPrinted>
  <dcterms:modified xsi:type="dcterms:W3CDTF">2025-09-17T14:26:00Z</dcterms:modified>
  <cp:revision>21</cp:revision>
  <dc:subject/>
  <dc:title>_Modèle recommandé : le service peut l’adapter le cas échéant_DC1_</dc:title>
</cp:coreProperties>
</file>