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quisition d’un concasseur à mâchoires grande capacité et prestations associées pour le site de Sèvre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2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67211"/>
      <w:bookmarkStart w:id="1" w:name="__Fieldmark__0_129867211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67211"/>
      <w:bookmarkStart w:id="3" w:name="__Fieldmark__1_129867211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9867211"/>
      <w:bookmarkStart w:id="5" w:name="__Fieldmark__2_129867211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s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9867211"/>
      <w:bookmarkStart w:id="7" w:name="__Fieldmark__3_129867211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9867211"/>
      <w:bookmarkStart w:id="9" w:name="__Fieldmark__4_129867211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9867211"/>
      <w:bookmarkStart w:id="11" w:name="__Fieldmark__5_129867211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9867211"/>
      <w:bookmarkStart w:id="13" w:name="__Fieldmark__6_129867211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9867211"/>
      <w:bookmarkStart w:id="15" w:name="__Fieldmark__7_129867211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9867211"/>
      <w:bookmarkStart w:id="17" w:name="__Fieldmark__8_129867211"/>
      <w:bookmarkEnd w:id="17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9867211"/>
      <w:bookmarkStart w:id="19" w:name="__Fieldmark__9_129867211"/>
      <w:bookmarkEnd w:id="19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9867211"/>
      <w:bookmarkStart w:id="21" w:name="__Fieldmark__10_129867211"/>
      <w:bookmarkEnd w:id="21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9867211"/>
      <w:bookmarkStart w:id="23" w:name="__Fieldmark__11_129867211"/>
      <w:bookmarkEnd w:id="2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9867211"/>
      <w:bookmarkStart w:id="25" w:name="__Fieldmark__12_129867211"/>
      <w:bookmarkEnd w:id="2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9867211"/>
      <w:bookmarkStart w:id="27" w:name="__Fieldmark__13_129867211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29867211"/>
      <w:bookmarkStart w:id="29" w:name="__Fieldmark__14_129867211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29867211"/>
      <w:bookmarkStart w:id="31" w:name="__Fieldmark__15_129867211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29867211"/>
      <w:bookmarkStart w:id="33" w:name="__Fieldmark__16_129867211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29867211"/>
      <w:bookmarkStart w:id="35" w:name="__Fieldmark__17_129867211"/>
      <w:bookmarkEnd w:id="3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29867211"/>
      <w:bookmarkStart w:id="37" w:name="__Fieldmark__18_129867211"/>
      <w:bookmarkEnd w:id="3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e marché débute à compter de la notification jusqu’au dernier jour de la garantie, qui est d’une durée minimum de 2 ans à partir de l’admission des prest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29867211"/>
      <w:bookmarkStart w:id="39" w:name="__Fieldmark__19_129867211"/>
      <w:bookmarkEnd w:id="3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29867211"/>
      <w:bookmarkStart w:id="41" w:name="__Fieldmark__20_129867211"/>
      <w:bookmarkEnd w:id="41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29867211"/>
      <w:bookmarkStart w:id="43" w:name="__Fieldmark__21_129867211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29867211"/>
      <w:bookmarkStart w:id="45" w:name="__Fieldmark__22_129867211"/>
      <w:bookmarkEnd w:id="4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29867211"/>
      <w:bookmarkStart w:id="47" w:name="__Fieldmark__23_129867211"/>
      <w:bookmarkEnd w:id="4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29867211"/>
      <w:bookmarkStart w:id="49" w:name="__Fieldmark__24_129867211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29867211"/>
      <w:bookmarkStart w:id="51" w:name="__Fieldmark__25_129867211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29867211"/>
      <w:bookmarkStart w:id="53" w:name="__Fieldmark__26_129867211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29867211"/>
      <w:bookmarkStart w:id="55" w:name="__Fieldmark__27_129867211"/>
      <w:bookmarkEnd w:id="5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29867211"/>
      <w:bookmarkStart w:id="57" w:name="__Fieldmark__28_129867211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29867211"/>
      <w:bookmarkStart w:id="59" w:name="__Fieldmark__29_129867211"/>
      <w:bookmarkEnd w:id="5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29867211"/>
      <w:bookmarkStart w:id="61" w:name="__Fieldmark__30_129867211"/>
      <w:bookmarkEnd w:id="6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27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cquisition d’un concasseur à mâchoires grande capacité et prestations associées pour le site de Sèvres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09-11T08:24:00Z</dcterms:modified>
  <cp:revision>1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