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5MOE003 « Mission de maîtrise d’œuvre pour la refonte du système de climatisation sur le site de l’Anses à Nanc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17921113"/>
      <w:bookmarkStart w:id="1" w:name="__Fieldmark__0_2617921113"/>
      <w:bookmarkEnd w:id="1"/>
      <w:r>
        <w:rPr/>
      </w:r>
      <w:r>
        <w:rPr/>
        <w:fldChar w:fldCharType="end"/>
      </w:r>
      <w:r>
        <w:rPr>
          <w:rFonts w:cs="Arial" w:ascii="Arial" w:hAnsi="Arial"/>
          <w:b w:val="false"/>
          <w:bCs w:val="false"/>
        </w:rPr>
        <w:t> pour le marché public</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7921113"/>
      <w:bookmarkStart w:id="3" w:name="__Fieldmark__1_261792111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7921113"/>
      <w:bookmarkStart w:id="5" w:name="__Fieldmark__2_261792111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7921113"/>
      <w:bookmarkStart w:id="7" w:name="__Fieldmark__3_261792111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17921113"/>
      <w:bookmarkStart w:id="9" w:name="__Fieldmark__4_261792111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7921113"/>
      <w:bookmarkStart w:id="11" w:name="__Fieldmark__5_261792111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7921113"/>
      <w:bookmarkStart w:id="13" w:name="__Fieldmark__6_261792111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17921113"/>
      <w:bookmarkStart w:id="15" w:name="__Fieldmark__7_261792111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17921113"/>
      <w:bookmarkStart w:id="17" w:name="__Fieldmark__8_261792111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17921113"/>
      <w:bookmarkStart w:id="19" w:name="__Fieldmark__9_261792111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MOE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4:00Z</dcterms:created>
  <dc:creator>BOUVIER-VITAL ISABELLE</dc:creator>
  <dc:description/>
  <cp:keywords/>
  <dc:language>en-US</dc:language>
  <cp:lastModifiedBy>PHAM Quy-Hanh</cp:lastModifiedBy>
  <cp:lastPrinted>2016-11-02T14:51:00Z</cp:lastPrinted>
  <dcterms:modified xsi:type="dcterms:W3CDTF">2025-10-17T07:56:00Z</dcterms:modified>
  <cp:revision>10</cp:revision>
  <dc:subject/>
  <dc:title/>
</cp:coreProperties>
</file>