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HOSPITALIER DE LA CO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Etablissement support du GHT Navarre-Cô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13 avenue de l’interne Jacques Loëb</w:t>
      </w:r>
    </w:p>
    <w:p>
      <w:pPr>
        <w:pStyle w:val="Header"/>
        <w:tabs>
          <w:tab w:val="left" w:pos="708" w:leader="none"/>
          <w:tab w:val="center" w:pos="4536" w:leader="none"/>
          <w:tab w:val="right" w:pos="9072" w:leader="none"/>
        </w:tabs>
        <w:rPr>
          <w:rFonts w:ascii="Arial" w:hAnsi="Arial" w:cs="Arial"/>
          <w:b/>
          <w:b/>
        </w:rPr>
      </w:pPr>
      <w:r>
        <w:rPr>
          <w:rFonts w:cs="Arial" w:ascii="Arial" w:hAnsi="Arial"/>
          <w:b/>
        </w:rPr>
        <w:t>64109 BAYO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t>SIRET : 266 405 679 0017</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pPr>
      <w:r>
        <w:rPr>
          <w:rFonts w:cs="Arial" w:ascii="Arial" w:hAnsi="Arial"/>
          <w:b/>
        </w:rPr>
        <w:t>Fourniture de consommables pour chaine ENGEN et VITROS</w:t>
      </w:r>
      <w:r>
        <w:rPr/>
        <w:t xml:space="preserve"> 3600 / 4600</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898737109"/>
      <w:bookmarkStart w:id="1" w:name="__Fieldmark__0_189873710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898737109"/>
      <w:bookmarkStart w:id="3" w:name="__Fieldmark__1_189873710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898737109"/>
            <w:bookmarkStart w:id="5" w:name="__Fieldmark__2_189873710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898737109"/>
            <w:bookmarkStart w:id="7" w:name="__Fieldmark__3_189873710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898737109"/>
            <w:bookmarkStart w:id="9" w:name="__Fieldmark__4_189873710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898737109"/>
            <w:bookmarkStart w:id="11" w:name="__Fieldmark__5_189873710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898737109"/>
            <w:bookmarkStart w:id="13" w:name="__Fieldmark__6_189873710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898737109"/>
      <w:bookmarkStart w:id="15" w:name="__Fieldmark__7_189873710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898737109"/>
      <w:bookmarkStart w:id="17" w:name="__Fieldmark__8_189873710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24_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5-09-18T13:40:00Z</dcterms:modified>
  <cp:revision>18</cp:revision>
  <dc:subject/>
  <dc:title>MISE A JOUR AVRIL 2007</dc:title>
</cp:coreProperties>
</file>