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t>SIRET : 266 405 679 0001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Fourniture de consommables pour chaine ENGEN et VITROS 3600 / 460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46271908"/>
      <w:bookmarkStart w:id="1" w:name="__Fieldmark__0_42462719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6271908"/>
      <w:bookmarkStart w:id="3" w:name="__Fieldmark__1_4246271908"/>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6271908"/>
      <w:bookmarkStart w:id="5" w:name="__Fieldmark__2_42462719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6271908"/>
      <w:bookmarkStart w:id="7" w:name="__Fieldmark__3_42462719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6271908"/>
      <w:bookmarkStart w:id="9" w:name="__Fieldmark__4_42462719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6271908"/>
      <w:bookmarkStart w:id="11" w:name="__Fieldmark__5_42462719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6271908"/>
      <w:bookmarkStart w:id="13" w:name="__Fieldmark__6_42462719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6271908"/>
      <w:bookmarkStart w:id="15" w:name="__Fieldmark__7_42462719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6271908"/>
      <w:bookmarkStart w:id="17" w:name="__Fieldmark__8_42462719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6271908"/>
      <w:bookmarkStart w:id="19" w:name="__Fieldmark__9_42462719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6271908"/>
      <w:bookmarkStart w:id="21" w:name="__Fieldmark__10_42462719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6271908"/>
      <w:bookmarkStart w:id="23" w:name="__Fieldmark__11_42462719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24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9-18T13:39:00Z</dcterms:modified>
  <cp:revision>25</cp:revision>
  <dc:subject/>
  <dc:title/>
</cp:coreProperties>
</file>