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consommables pour chaine ENGEN et VITROS 3600 / 46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12251947"/>
      <w:bookmarkStart w:id="1" w:name="__Fieldmark__0_1112251947"/>
      <w:bookmarkEnd w:id="1"/>
      <w:r>
        <w:rPr/>
      </w:r>
      <w:r>
        <w:rPr/>
        <w:fldChar w:fldCharType="end"/>
      </w:r>
      <w:r>
        <w:rPr/>
        <w:tab/>
      </w:r>
      <w:r>
        <w:rPr>
          <w:b/>
        </w:rPr>
        <w:t xml:space="preserve">à l’ensemble du marché public </w:t>
      </w:r>
      <w:r>
        <w:rPr>
          <w:b/>
          <w:i/>
          <w:iCs/>
          <w:sz w:val="18"/>
          <w:szCs w:val="18"/>
        </w:rPr>
        <w:t>(en cas de non allotissement) </w:t>
      </w:r>
      <w:r>
        <w:rPr>
          <w:b/>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2251947"/>
      <w:bookmarkStart w:id="3" w:name="__Fieldmark__1_1112251947"/>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12251947"/>
      <w:bookmarkStart w:id="5" w:name="__Fieldmark__2_1112251947"/>
      <w:bookmarkEnd w:id="5"/>
      <w:r>
        <w:rPr/>
      </w:r>
      <w:r>
        <w:rPr/>
        <w:fldChar w:fldCharType="end"/>
      </w:r>
      <w:r>
        <w:rPr>
          <w:rFonts w:cs="Arial" w:ascii="Arial" w:hAnsi="Arial"/>
        </w:rPr>
        <w:tab/>
      </w:r>
      <w:r>
        <w:rPr>
          <w:rFonts w:cs="Arial" w:ascii="Arial" w:hAnsi="Arial"/>
          <w:b/>
        </w:rPr>
        <w:t>à l’offre de base</w:t>
      </w:r>
      <w:r>
        <w:rPr>
          <w:rFonts w:cs="Arial" w:ascii="Arial" w:hAnsi="Arial"/>
        </w:rPr>
        <w: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2251947"/>
      <w:bookmarkStart w:id="7" w:name="__Fieldmark__3_111225194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2251947"/>
      <w:bookmarkStart w:id="9" w:name="__Fieldmark__4_1112251947"/>
      <w:bookmarkEnd w:id="9"/>
      <w:r>
        <w:rPr/>
      </w:r>
      <w:r>
        <w:rPr/>
        <w:fldChar w:fldCharType="end"/>
      </w:r>
      <w:r>
        <w:rPr>
          <w:rFonts w:cs="Arial" w:ascii="Arial" w:hAnsi="Arial"/>
        </w:rPr>
        <w:tab/>
      </w:r>
      <w:r>
        <w:rPr>
          <w:rFonts w:cs="Arial" w:ascii="Arial" w:hAnsi="Arial"/>
          <w:b/>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112251947"/>
      <w:bookmarkStart w:id="11" w:name="__Fieldmark__5_1112251947"/>
      <w:bookmarkEnd w:id="11"/>
      <w:r>
        <w:rPr>
          <w:b/>
        </w:rPr>
      </w:r>
      <w:r>
        <w:rPr>
          <w:b/>
        </w:rPr>
        <w:fldChar w:fldCharType="end"/>
      </w:r>
      <w:r>
        <w:rPr>
          <w:rFonts w:cs="Arial" w:ascii="Arial" w:hAnsi="Arial"/>
          <w:b/>
        </w:rPr>
        <w:t xml:space="preserve"> CCAP n°24 / 2025 du 18 Septembre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112251947"/>
      <w:bookmarkStart w:id="13" w:name="__Fieldmark__6_1112251947"/>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112251947"/>
      <w:bookmarkStart w:id="15" w:name="__Fieldmark__7_1112251947"/>
      <w:bookmarkEnd w:id="15"/>
      <w:r>
        <w:rPr>
          <w:b/>
        </w:rPr>
      </w:r>
      <w:r>
        <w:rPr>
          <w:b/>
        </w:rPr>
        <w:fldChar w:fldCharType="end"/>
      </w:r>
      <w:r>
        <w:rPr>
          <w:rFonts w:cs="Arial" w:ascii="Arial" w:hAnsi="Arial"/>
          <w:b/>
        </w:rPr>
        <w:t xml:space="preserve"> CCTP du 18 Septembre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2251947"/>
      <w:bookmarkStart w:id="17" w:name="__Fieldmark__8_1112251947"/>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2251947"/>
      <w:bookmarkStart w:id="19" w:name="__Fieldmark__9_111225194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2251947"/>
      <w:bookmarkStart w:id="21" w:name="__Fieldmark__10_111225194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12251947"/>
      <w:bookmarkStart w:id="23" w:name="__Fieldmark__11_1112251947"/>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12251947"/>
      <w:bookmarkStart w:id="25" w:name="__Fieldmark__12_111225194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12251947"/>
      <w:bookmarkStart w:id="27" w:name="__Fieldmark__13_111225194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12251947"/>
      <w:bookmarkStart w:id="29" w:name="__Fieldmark__14_111225194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12251947"/>
      <w:bookmarkStart w:id="31" w:name="__Fieldmark__15_111225194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12251947"/>
      <w:bookmarkStart w:id="33" w:name="__Fieldmark__16_111225194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12251947"/>
      <w:bookmarkStart w:id="35" w:name="__Fieldmark__17_1112251947"/>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 xml:space="preserve"> (</w:t>
      </w:r>
      <w:r>
        <w:rPr>
          <w:rFonts w:cs="Arial" w:ascii="Arial" w:hAnsi="Arial"/>
          <w:b/>
        </w:rPr>
        <w:t>BPU</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12251947"/>
      <w:bookmarkStart w:id="37" w:name="__Fieldmark__18_111225194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12251947"/>
      <w:bookmarkStart w:id="39" w:name="__Fieldmark__19_111225194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12251947"/>
      <w:bookmarkStart w:id="41" w:name="__Fieldmark__20_1112251947"/>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12251947"/>
      <w:bookmarkStart w:id="43" w:name="__Fieldmark__21_111225194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12251947"/>
      <w:bookmarkStart w:id="45" w:name="__Fieldmark__22_111225194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12251947"/>
      <w:bookmarkStart w:id="47" w:name="__Fieldmark__23_111225194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12251947"/>
      <w:bookmarkStart w:id="49" w:name="__Fieldmark__24_1112251947"/>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r>
        <w:rPr>
          <w:rFonts w:cs="Arial" w:ascii="Arial" w:hAnsi="Arial"/>
          <w:b/>
        </w:rPr>
        <w:t>soit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12251947"/>
      <w:bookmarkStart w:id="51" w:name="__Fieldmark__25_1112251947"/>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12251947"/>
      <w:bookmarkStart w:id="53" w:name="__Fieldmark__26_1112251947"/>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12251947"/>
      <w:bookmarkStart w:id="55" w:name="__Fieldmark__27_111225194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12251947"/>
      <w:bookmarkStart w:id="57" w:name="__Fieldmark__28_111225194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12251947"/>
      <w:bookmarkStart w:id="59" w:name="__Fieldmark__29_111225194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12251947"/>
      <w:bookmarkStart w:id="61" w:name="__Fieldmark__30_111225194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12251947"/>
      <w:bookmarkStart w:id="63" w:name="__Fieldmark__31_111225194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12251947"/>
      <w:bookmarkStart w:id="65" w:name="__Fieldmark__32_111225194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12251947"/>
      <w:bookmarkStart w:id="67" w:name="__Fieldmark__33_111225194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12251947"/>
      <w:bookmarkStart w:id="69" w:name="__Fieldmark__34_111225194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12251947"/>
      <w:bookmarkStart w:id="71" w:name="__Fieldmark__35_111225194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12251947"/>
      <w:bookmarkStart w:id="73" w:name="__Fieldmark__36_111225194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 xml:space="preserve">Centre </w:t>
      </w:r>
      <w:r>
        <w:rPr>
          <w:rFonts w:cs="Arial" w:ascii="Arial" w:hAnsi="Arial"/>
          <w:b/>
          <w:lang w:val="fr-FR"/>
        </w:rPr>
        <w:t>H</w:t>
      </w:r>
      <w:r>
        <w:rPr>
          <w:rFonts w:cs="Arial" w:ascii="Arial" w:hAnsi="Arial"/>
          <w:b/>
        </w:rPr>
        <w:t xml:space="preserve">ospitalier </w:t>
      </w:r>
      <w:r>
        <w:rPr>
          <w:rFonts w:cs="Arial" w:ascii="Arial" w:hAnsi="Arial"/>
          <w:b/>
          <w:lang w:val="fr-FR"/>
        </w:rPr>
        <w:t xml:space="preserve">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02241</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P/ Le Directeur du Centre hospitalier de la Côte Basque, </w:t>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Le Directeur adjoint, </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Daniel LESPAD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9-18T13:41:00Z</dcterms:modified>
  <cp:revision>75</cp:revision>
  <dc:subject/>
  <dc:title>_Modèle recommandé : le service peut l’adapter le cas échéant_DC1_</dc:title>
</cp:coreProperties>
</file>