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t>SIRET : 266 405 679 0017</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rFonts w:cs="Arial" w:ascii="Arial" w:hAnsi="Arial"/>
          <w:b/>
        </w:rPr>
        <w:t>Fourniture de consommables pour chaine ENGEN et VITROS</w:t>
      </w:r>
      <w:r>
        <w:rPr/>
        <w:t xml:space="preserve"> 3600 / 4600</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84151873"/>
      <w:bookmarkStart w:id="1" w:name="__Fieldmark__0_42841518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84151873"/>
      <w:bookmarkStart w:id="3" w:name="__Fieldmark__1_42841518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84151873"/>
            <w:bookmarkStart w:id="5" w:name="__Fieldmark__2_42841518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84151873"/>
            <w:bookmarkStart w:id="7" w:name="__Fieldmark__3_42841518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84151873"/>
            <w:bookmarkStart w:id="9" w:name="__Fieldmark__4_42841518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84151873"/>
            <w:bookmarkStart w:id="11" w:name="__Fieldmark__5_42841518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84151873"/>
            <w:bookmarkStart w:id="13" w:name="__Fieldmark__6_42841518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84151873"/>
      <w:bookmarkStart w:id="15" w:name="__Fieldmark__7_42841518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84151873"/>
      <w:bookmarkStart w:id="17" w:name="__Fieldmark__8_42841518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24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9-18T13:40:00Z</dcterms:modified>
  <cp:revision>18</cp:revision>
  <dc:subject/>
  <dc:title>MISE A JOUR AVRIL 2007</dc:title>
</cp:coreProperties>
</file>