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HOSPITALIER DE LA COTE BASQUE</w:t>
      </w:r>
    </w:p>
    <w:p>
      <w:pPr>
        <w:pStyle w:val="Header"/>
        <w:tabs>
          <w:tab w:val="clear" w:pos="4536"/>
          <w:tab w:val="clear" w:pos="9072"/>
        </w:tabs>
        <w:rPr>
          <w:rFonts w:ascii="Arial" w:hAnsi="Arial" w:cs="Arial"/>
          <w:b/>
          <w:b/>
        </w:rPr>
      </w:pPr>
      <w:r>
        <w:rPr>
          <w:rFonts w:cs="Arial" w:ascii="Arial" w:hAnsi="Arial"/>
          <w:b/>
        </w:rPr>
        <w:t>13 avenue de l’interne Jacques Loëb</w:t>
      </w:r>
    </w:p>
    <w:p>
      <w:pPr>
        <w:pStyle w:val="Header"/>
        <w:tabs>
          <w:tab w:val="clear" w:pos="4536"/>
          <w:tab w:val="clear" w:pos="9072"/>
        </w:tabs>
        <w:rPr>
          <w:rFonts w:ascii="Arial" w:hAnsi="Arial" w:cs="Arial"/>
          <w:b/>
          <w:b/>
        </w:rPr>
      </w:pPr>
      <w:r>
        <w:rPr>
          <w:rFonts w:cs="Arial" w:ascii="Arial" w:hAnsi="Arial"/>
          <w:b/>
        </w:rPr>
        <w:t>64109 BAYONNE Cedex</w:t>
      </w:r>
    </w:p>
    <w:p>
      <w:pPr>
        <w:pStyle w:val="Header"/>
        <w:tabs>
          <w:tab w:val="clear" w:pos="4536"/>
          <w:tab w:val="clear" w:pos="9072"/>
        </w:tabs>
        <w:rPr>
          <w:rFonts w:ascii="Arial" w:hAnsi="Arial" w:cs="Arial"/>
          <w:b/>
          <w:b/>
        </w:rPr>
      </w:pPr>
      <w:r>
        <w:rPr>
          <w:rFonts w:cs="Arial" w:ascii="Arial" w:hAnsi="Arial"/>
          <w:b/>
        </w:rPr>
        <w:t>SIRET : 266 405 679 00017</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Fourniture de consommables pour chaine ENGEN et VITROS 3600 / 460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70720805"/>
      <w:bookmarkStart w:id="1" w:name="__Fieldmark__0_25707208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0720805"/>
      <w:bookmarkStart w:id="3" w:name="__Fieldmark__1_2570720805"/>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0720805"/>
      <w:bookmarkStart w:id="5" w:name="__Fieldmark__2_25707208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0720805"/>
      <w:bookmarkStart w:id="7" w:name="__Fieldmark__3_25707208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70720805"/>
      <w:bookmarkStart w:id="9" w:name="__Fieldmark__4_25707208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70720805"/>
      <w:bookmarkStart w:id="11" w:name="__Fieldmark__5_25707208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70720805"/>
      <w:bookmarkStart w:id="13" w:name="__Fieldmark__6_25707208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0720805"/>
      <w:bookmarkStart w:id="15" w:name="__Fieldmark__7_25707208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70720805"/>
      <w:bookmarkStart w:id="17" w:name="__Fieldmark__8_25707208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70720805"/>
      <w:bookmarkStart w:id="19" w:name="__Fieldmark__9_25707208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70720805"/>
      <w:bookmarkStart w:id="21" w:name="__Fieldmark__10_25707208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70720805"/>
      <w:bookmarkStart w:id="23" w:name="__Fieldmark__11_25707208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24_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5-09-18T13:39:00Z</dcterms:modified>
  <cp:revision>25</cp:revision>
  <dc:subject/>
  <dc:title/>
</cp:coreProperties>
</file>