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center"/>
              <w:rPr>
                <w:rFonts w:eastAsia="Times New Roman" w:cs="Arial"/>
                <w:szCs w:val="20"/>
                <w:lang w:eastAsia="fr-FR"/>
              </w:rPr>
            </w:pPr>
            <w:r>
              <w:rPr>
                <w:rFonts w:eastAsia="Times New Roman" w:cs="Arial"/>
                <w:b/>
                <w:caps/>
                <w:szCs w:val="20"/>
                <w:lang w:eastAsia="fr-FR"/>
              </w:rPr>
              <w:t xml:space="preserve">PAITA – CANTONNEMENT DE GENDARMERIE DE LA TONTOUTA - </w:t>
            </w:r>
            <w:r>
              <w:rPr>
                <w:rFonts w:eastAsia="Times New Roman" w:cs="Arial"/>
                <w:b/>
                <w:caps/>
                <w:lang w:eastAsia="fr-FR"/>
              </w:rPr>
              <w:t>Construction d’un cantonnement d’hebergement et d’une station de traitement des eaux usees</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lang w:eastAsia="fr-FR"/>
              </w:rPr>
            </w:pPr>
            <w:r>
              <w:rPr>
                <w:rFonts w:eastAsia="Times New Roman" w:cs="Arial"/>
                <w:b/>
                <w:sz w:val="24"/>
                <w:szCs w:val="24"/>
                <w:lang w:eastAsia="fr-FR"/>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669540998"/>
            <w:bookmarkStart w:id="1" w:name="__Fieldmark__0_1669540998"/>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52-CDGN-CINF</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152-04.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 0152.3450030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entre de coût : GN5EMNC98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59729</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5212410-3 /45232421-9</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6.02.01 / 36.03.0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Times New Roman" w:cs="Arial"/>
                <w:b/>
                <w:szCs w:val="20"/>
              </w:rPr>
              <w:t>Octobre 2025</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2" w:name="_Ref48563318"/>
      <w:r>
        <w:rPr>
          <w:rFonts w:cs="Arial"/>
        </w:rPr>
        <w:t>ProcÉdure de consultation et particularitÉs du marchÉ</w:t>
      </w:r>
      <w:bookmarkEnd w:id="2"/>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 w:name="__Fieldmark__1_1669540998"/>
      <w:bookmarkStart w:id="4" w:name="__Fieldmark__1_1669540998"/>
      <w:bookmarkEnd w:id="4"/>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5" w:name="__Fieldmark__2_1669540998"/>
      <w:bookmarkStart w:id="6" w:name="__Fieldmark__2_1669540998"/>
      <w:bookmarkEnd w:id="6"/>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7" w:name="__Fieldmark__3_1669540998"/>
      <w:bookmarkStart w:id="8" w:name="__Fieldmark__3_1669540998"/>
      <w:bookmarkEnd w:id="8"/>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1669540998"/>
      <w:bookmarkStart w:id="10" w:name="__Fieldmark__4_1669540998"/>
      <w:bookmarkEnd w:id="10"/>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1669540998"/>
      <w:bookmarkStart w:id="12" w:name="__Fieldmark__5_1669540998"/>
      <w:bookmarkEnd w:id="12"/>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1669540998"/>
      <w:bookmarkStart w:id="14" w:name="__Fieldmark__6_1669540998"/>
      <w:bookmarkEnd w:id="14"/>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1669540998"/>
      <w:bookmarkStart w:id="16" w:name="__Fieldmark__7_1669540998"/>
      <w:bookmarkEnd w:id="16"/>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7" w:name="__Fieldmark__8_1669540998"/>
      <w:bookmarkStart w:id="18" w:name="__Fieldmark__8_1669540998"/>
      <w:bookmarkEnd w:id="18"/>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1669540998"/>
      <w:bookmarkStart w:id="20" w:name="__Fieldmark__9_1669540998"/>
      <w:bookmarkEnd w:id="20"/>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1669540998"/>
      <w:bookmarkStart w:id="22" w:name="__Fieldmark__10_1669540998"/>
      <w:bookmarkEnd w:id="22"/>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1669540998"/>
      <w:bookmarkStart w:id="24" w:name="__Fieldmark__11_1669540998"/>
      <w:bookmarkEnd w:id="24"/>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5" w:name="__Fieldmark__12_1669540998"/>
      <w:bookmarkStart w:id="26" w:name="__Fieldmark__12_1669540998"/>
      <w:bookmarkEnd w:id="26"/>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1669540998"/>
      <w:bookmarkStart w:id="28" w:name="__Fieldmark__13_1669540998"/>
      <w:bookmarkEnd w:id="28"/>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1669540998"/>
      <w:bookmarkStart w:id="30" w:name="__Fieldmark__14_1669540998"/>
      <w:bookmarkEnd w:id="30"/>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1669540998"/>
      <w:bookmarkStart w:id="32" w:name="__Fieldmark__15_1669540998"/>
      <w:bookmarkEnd w:id="32"/>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5.1 du CCA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3" w:name="__Fieldmark__22_1669540998"/>
      <w:bookmarkStart w:id="34" w:name="__Fieldmark__22_1669540998"/>
      <w:bookmarkEnd w:id="34"/>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1669540998"/>
      <w:bookmarkStart w:id="36" w:name="__Fieldmark__23_1669540998"/>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rFonts w:cs="Arial"/>
        </w:rPr>
      </w:pPr>
      <w:r>
        <w:rPr>
          <w:rFonts w:cs="Arial"/>
        </w:rPr>
        <w:t>La durée du marché est de 13 mois, dont 2 mois de préparation (non inclus).</w:t>
      </w:r>
    </w:p>
    <w:p>
      <w:pPr>
        <w:pStyle w:val="Normal"/>
        <w:rPr>
          <w:rFonts w:cs="Arial"/>
        </w:rPr>
      </w:pPr>
      <w:r>
        <w:rPr>
          <w:rFonts w:cs="Arial"/>
        </w:rPr>
      </w:r>
    </w:p>
    <w:p>
      <w:pPr>
        <w:pStyle w:val="Normal"/>
        <w:rPr>
          <w:rFonts w:cs="Arial"/>
        </w:rPr>
      </w:pPr>
      <w:r>
        <w:rPr>
          <w:rFonts w:cs="Arial"/>
        </w:rPr>
        <w:t>Le délai d’exécution du marché est fixé à 11 mois + 2 mois de période de préparation non incluse au délai d’exécution par dérogation à l’article 18.1 du CCAG/TVX.</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7" w:name="__Fieldmark__28_1669540998"/>
      <w:bookmarkStart w:id="38" w:name="__Fieldmark__28_1669540998"/>
      <w:bookmarkEnd w:id="38"/>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1669540998"/>
      <w:bookmarkStart w:id="40" w:name="__Fieldmark__29_1669540998"/>
      <w:bookmarkEnd w:id="40"/>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1669540998"/>
      <w:bookmarkStart w:id="42" w:name="__Fieldmark__30_1669540998"/>
      <w:bookmarkEnd w:id="42"/>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1669540998"/>
      <w:bookmarkStart w:id="44" w:name="__Fieldmark__31_1669540998"/>
      <w:bookmarkEnd w:id="44"/>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24</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3:53:00Z</dcterms:created>
  <dc:creator>QUILLIEN Helene ATTACHE MINDEF</dc:creator>
  <dc:description/>
  <cp:keywords/>
  <dc:language>en-US</dc:language>
  <cp:lastModifiedBy>LUCAS Anne TSEF 2CL</cp:lastModifiedBy>
  <cp:lastPrinted>2019-02-19T14:04:00Z</cp:lastPrinted>
  <dcterms:modified xsi:type="dcterms:W3CDTF">2025-09-18T20:24:00Z</dcterms:modified>
  <cp:revision>26</cp:revision>
  <dc:subject/>
  <dc:title/>
</cp:coreProperties>
</file>