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mallCaps/>
          <w:sz w:val="32"/>
          <w:szCs w:val="32"/>
          <w:lang w:eastAsia="ar-SA"/>
        </w:rPr>
        <w:t>PRESTATIONS DE MAINTENANCE DES INSTALLATIONS DE CHAUFFAGE, CLIMATISATION, VENTILATION ET ADOUCISSEURS DE TROIS BÂTIMENTS DE LA DELEGATION AQUITAINE DU CNRS</w:t>
      </w:r>
      <w:r>
        <w:rPr>
          <w:rFonts w:cs="Arial" w:ascii="Arial" w:hAnsi="Arial"/>
          <w:i/>
          <w:sz w:val="18"/>
          <w:szCs w:val="18"/>
        </w:rPr>
        <w:t xml:space="preserve"> </w:t>
      </w:r>
    </w:p>
    <w:p>
      <w:pPr>
        <w:pStyle w:val="Normal"/>
        <w:tabs>
          <w:tab w:val="clear" w:pos="567"/>
          <w:tab w:val="left" w:pos="426" w:leader="none"/>
          <w:tab w:val="left" w:pos="851" w:leader="none"/>
        </w:tabs>
        <w:jc w:val="both"/>
        <w:rPr>
          <w:rFonts w:ascii="Arial" w:hAnsi="Arial" w:cs="Arial"/>
          <w:b/>
          <w:b/>
          <w:i/>
          <w:i/>
          <w:sz w:val="28"/>
          <w:szCs w:val="18"/>
        </w:rPr>
      </w:pPr>
      <w:r>
        <w:rPr>
          <w:rFonts w:cs="Arial" w:ascii="Arial" w:hAnsi="Arial"/>
          <w:b/>
          <w:i/>
          <w:sz w:val="28"/>
          <w:szCs w:val="18"/>
        </w:rPr>
      </w:r>
    </w:p>
    <w:p>
      <w:pPr>
        <w:pStyle w:val="Normal"/>
        <w:numPr>
          <w:ilvl w:val="0"/>
          <w:numId w:val="4"/>
        </w:numPr>
        <w:tabs>
          <w:tab w:val="clear" w:pos="567"/>
          <w:tab w:val="left" w:pos="426" w:leader="none"/>
          <w:tab w:val="left" w:pos="851" w:leader="none"/>
        </w:tabs>
        <w:jc w:val="both"/>
        <w:rPr>
          <w:rFonts w:ascii="Arial" w:hAnsi="Arial" w:cs="Arial"/>
          <w:b/>
          <w:b/>
          <w:sz w:val="32"/>
        </w:rPr>
      </w:pPr>
      <w:r>
        <w:rPr>
          <w:rFonts w:cs="Arial" w:ascii="Arial" w:hAnsi="Arial"/>
          <w:b/>
          <w:sz w:val="24"/>
        </w:rPr>
        <w:t>Lot n°3 : Maintenance des installations de chauffage, de climatisation de ventilation et de l’adoucisseur du Château de Brivazac – Avenue du docteur Schweitzer, 33600 PESSAC</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57600557"/>
      <w:bookmarkStart w:id="1" w:name="__Fieldmark__0_405760055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57600557"/>
      <w:bookmarkStart w:id="3" w:name="__Fieldmark__1_405760055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57600557"/>
            <w:bookmarkStart w:id="5" w:name="__Fieldmark__2_405760055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57600557"/>
            <w:bookmarkStart w:id="7" w:name="__Fieldmark__3_405760055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57600557"/>
            <w:bookmarkStart w:id="9" w:name="__Fieldmark__4_405760055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57600557"/>
            <w:bookmarkStart w:id="11" w:name="__Fieldmark__5_405760055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57600557"/>
            <w:bookmarkStart w:id="13" w:name="__Fieldmark__6_405760055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57600557"/>
      <w:bookmarkStart w:id="15" w:name="__Fieldmark__7_405760055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57600557"/>
      <w:bookmarkStart w:id="17" w:name="__Fieldmark__8_405760055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29_Lot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9-19T09:23:00Z</dcterms:modified>
  <cp:revision>12</cp:revision>
  <dc:subject/>
  <dc:title>MISE A JOUR AVRIL 2007</dc:title>
</cp:coreProperties>
</file>