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0850729"/>
      <w:bookmarkStart w:id="1" w:name="__Fieldmark__0_20085072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0850729"/>
      <w:bookmarkStart w:id="3" w:name="__Fieldmark__1_20085072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0850729"/>
            <w:bookmarkStart w:id="5" w:name="__Fieldmark__2_20085072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0850729"/>
            <w:bookmarkStart w:id="7" w:name="__Fieldmark__3_20085072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0850729"/>
            <w:bookmarkStart w:id="9" w:name="__Fieldmark__4_20085072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0850729"/>
            <w:bookmarkStart w:id="11" w:name="__Fieldmark__5_20085072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0850729"/>
            <w:bookmarkStart w:id="13" w:name="__Fieldmark__6_20085072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0850729"/>
      <w:bookmarkStart w:id="15" w:name="__Fieldmark__7_20085072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0850729"/>
      <w:bookmarkStart w:id="17" w:name="__Fieldmark__8_20085072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00850729"/>
      <w:bookmarkStart w:id="19" w:name="__Fieldmark__9_20085072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00850729"/>
      <w:bookmarkStart w:id="21" w:name="__Fieldmark__10_20085072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00850729"/>
      <w:bookmarkStart w:id="23" w:name="__Fieldmark__11_20085072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00850729"/>
      <w:bookmarkStart w:id="25" w:name="__Fieldmark__12_20085072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