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61579322"/>
      <w:bookmarkStart w:id="1" w:name="__Fieldmark__0_861579322"/>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61579322"/>
      <w:bookmarkStart w:id="3" w:name="__Fieldmark__1_861579322"/>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861579322"/>
            <w:bookmarkStart w:id="5" w:name="__Fieldmark__2_861579322"/>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861579322"/>
            <w:bookmarkStart w:id="7" w:name="__Fieldmark__3_861579322"/>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861579322"/>
            <w:bookmarkStart w:id="9" w:name="__Fieldmark__4_861579322"/>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861579322"/>
            <w:bookmarkStart w:id="11" w:name="__Fieldmark__5_861579322"/>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861579322"/>
      <w:bookmarkStart w:id="13" w:name="__Fieldmark__6_861579322"/>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861579322"/>
      <w:bookmarkStart w:id="15" w:name="__Fieldmark__7_861579322"/>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