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MARCHES PUBLIC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ACTE D’ENGAGEMENT</w:t>
            </w:r>
          </w:p>
          <w:p>
            <w:pPr>
              <w:pStyle w:val="Normal"/>
              <w:suppressAutoHyphens w:val="false"/>
              <w:ind w:right="-212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fr-FR"/>
              </w:rPr>
              <w:t>ORGANISATION ET GESTION PAR UN IMPLANT DES DEPLACEMENTS POUR LE COMPTE DU CONSEIL ECONOMIQUE, SOCIAL ET ENVIRONNEMENTAL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ind w:right="-354" w:hanging="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25MAR09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left" w:pos="851" w:leader="none"/>
                <w:tab w:val="right" w:pos="9639" w:leader="none"/>
              </w:tabs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sdetexte31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A - Objet </w:t>
            </w: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e l’acte d’engagement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 xml:space="preserve">Objet </w:t>
      </w:r>
      <w:r>
        <w:rPr>
          <w:rFonts w:cs="Arial" w:ascii="Garamond" w:hAnsi="Garamond"/>
          <w:bCs/>
          <w:sz w:val="24"/>
          <w:szCs w:val="24"/>
        </w:rPr>
        <w:t>du marché public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Times New Roman"/>
          <w:sz w:val="24"/>
          <w:szCs w:val="24"/>
          <w:lang w:val="en-US" w:eastAsia="en-US"/>
        </w:rPr>
      </w:pPr>
      <w:r>
        <w:rPr>
          <w:rFonts w:cs="Times New Roman" w:ascii="Garamond" w:hAnsi="Garamond"/>
          <w:sz w:val="24"/>
          <w:szCs w:val="24"/>
          <w:lang w:val="en-US" w:eastAsia="en-US"/>
        </w:rPr>
        <w:t>Le présent marché a pour objet des prestations de service pour l’organisation et la gestion des déplacements (air, terre, mer, prestations hôtelières et locations de véhicules) en France et à l’étranger réalisés au moyen d’une agence de voyages implantée dans les locaux du Conseil économique, social et environnemental (CESE). Les prestations portent sur les déplacements professionnels des membres du CES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Times New Roman"/>
          <w:kern w:val="2"/>
          <w:sz w:val="24"/>
          <w:szCs w:val="24"/>
          <w:lang w:val="en-US" w:eastAsia="ar-SA"/>
        </w:rPr>
      </w:pPr>
      <w:r>
        <w:rPr>
          <w:rFonts w:cs="Times New Roman" w:ascii="Garamond" w:hAnsi="Garamond"/>
          <w:kern w:val="2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Cet acte d'engagement correspond 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es cases correspondantes.)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0" w:name="__Fieldmark__0_47373477"/>
      <w:bookmarkStart w:id="1" w:name="__Fieldmark__0_47373477"/>
      <w:bookmarkEnd w:id="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>à l’offre de base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" w:name="__Fieldmark__1_47373477"/>
      <w:bookmarkStart w:id="3" w:name="__Fieldmark__1_47373477"/>
      <w:bookmarkEnd w:id="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 xml:space="preserve">à la variante suivante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" w:name="__Fieldmark__2_47373477"/>
      <w:bookmarkStart w:id="5" w:name="__Fieldmark__2_47373477"/>
      <w:bookmarkEnd w:id="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 xml:space="preserve">avec les prestations supplémentaires suivantes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851" w:leader="none"/>
          <w:tab w:val="left" w:pos="2268" w:leader="none"/>
        </w:tabs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es cases correspondantes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près avoir pris connaissance des pièces constitutives du marché public suivantes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6" w:name="_Hlk159228860"/>
      <w:bookmarkStart w:id="7" w:name="__Fieldmark__3_47373477"/>
      <w:bookmarkStart w:id="8" w:name="__Fieldmark__3_47373477"/>
      <w:bookmarkEnd w:id="6"/>
      <w:bookmarkEnd w:id="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A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9" w:name="__Fieldmark__4_47373477"/>
      <w:bookmarkStart w:id="10" w:name="__Fieldmark__4_47373477"/>
      <w:bookmarkEnd w:id="1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T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1" w:name="_Hlk159228860"/>
      <w:bookmarkStart w:id="12" w:name="__Fieldmark__5_47373477"/>
      <w:bookmarkStart w:id="13" w:name="__Fieldmark__5_47373477"/>
      <w:bookmarkEnd w:id="11"/>
      <w:bookmarkEnd w:id="1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AG/FCS applicabl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4" w:name="__Fieldmark__6_47373477"/>
      <w:bookmarkStart w:id="15" w:name="__Fieldmark__6_47373477"/>
      <w:bookmarkEnd w:id="1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6" w:name="__Fieldmark__7_47373477"/>
      <w:bookmarkStart w:id="17" w:name="__Fieldmark__7_47373477"/>
      <w:bookmarkEnd w:id="1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s’engage, sur la base de son offre et pour son propre compte 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8" w:name="__Fieldmark__8_47373477"/>
      <w:bookmarkStart w:id="19" w:name="__Fieldmark__8_47373477"/>
      <w:bookmarkEnd w:id="1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l’ensemble des membres du groupement s’engagent, sur la base de l’offre du groupement ;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jc w:val="left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à exécuter et livr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jc w:val="left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</w:r>
    </w:p>
    <w:p>
      <w:pPr>
        <w:pStyle w:val="Normal"/>
        <w:ind w:firstLine="567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0" w:name="__Fieldmark__9_47373477"/>
      <w:bookmarkStart w:id="21" w:name="__Fieldmark__9_47373477"/>
      <w:bookmarkEnd w:id="2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ux prix indiqués dans l’annexe financière jointe au présent document.</w:t>
      </w:r>
    </w:p>
    <w:p>
      <w:pPr>
        <w:pStyle w:val="Normal"/>
        <w:ind w:firstLine="56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En cas de groupement d’opérateurs économiques.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2" w:name="__Fieldmark__10_47373477"/>
      <w:bookmarkStart w:id="23" w:name="__Fieldmark__10_47373477"/>
      <w:bookmarkEnd w:id="2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4" w:name="__Fieldmark__11_47373477"/>
      <w:bookmarkStart w:id="25" w:name="__Fieldmark__11_47373477"/>
      <w:bookmarkEnd w:id="2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sz w:val="24"/>
          <w:szCs w:val="24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Prestations exécutées par les membres</w:t>
            </w:r>
          </w:p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hanging="851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om de l’établissement bancair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uméro de compt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4 - Avance </w:t>
      </w:r>
      <w:r>
        <w:rPr>
          <w:rFonts w:cs="Arial" w:ascii="Garamond" w:hAnsi="Garamond"/>
          <w:i/>
          <w:sz w:val="24"/>
          <w:szCs w:val="24"/>
        </w:rPr>
        <w:t>(</w:t>
      </w:r>
      <w:hyperlink r:id="rId4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191-3</w:t>
        </w:r>
      </w:hyperlink>
      <w:r>
        <w:rPr>
          <w:rFonts w:cs="Arial" w:ascii="Garamond" w:hAnsi="Garamond"/>
          <w:i/>
          <w:sz w:val="24"/>
          <w:szCs w:val="24"/>
        </w:rPr>
        <w:t xml:space="preserve"> ou </w:t>
      </w:r>
      <w:hyperlink r:id="rId5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391-1</w:t>
        </w:r>
      </w:hyperlink>
      <w:r>
        <w:rPr>
          <w:rFonts w:cs="Arial" w:ascii="Garamond" w:hAnsi="Garamond"/>
          <w:i/>
          <w:sz w:val="24"/>
          <w:szCs w:val="24"/>
        </w:rPr>
        <w:t xml:space="preserve"> du code de la commande publiqu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6" w:name="__Fieldmark__12_47373477"/>
      <w:bookmarkStart w:id="27" w:name="__Fieldmark__12_47373477"/>
      <w:bookmarkEnd w:id="2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8" w:name="__Fieldmark__13_47373477"/>
      <w:bookmarkStart w:id="29" w:name="__Fieldmark__13_47373477"/>
      <w:bookmarkEnd w:id="2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rFonts w:cs="Garamond" w:ascii="Garamond" w:hAnsi="Garamond"/>
          <w:sz w:val="24"/>
          <w:szCs w:val="24"/>
        </w:rPr>
        <w:t>B5 -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urée d’exécution du marché public</w:t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bookmarkStart w:id="30" w:name="_Hlk188526485"/>
      <w:bookmarkEnd w:id="30"/>
      <w:r>
        <w:rPr>
          <w:rFonts w:cs="Aptos" w:ascii="Garamond" w:hAnsi="Garamond"/>
          <w:sz w:val="24"/>
          <w:szCs w:val="24"/>
        </w:rPr>
        <w:t>Le marché est conclu pour une période de deux (2) ans fermes renouvelable tacitement une (1) fois pour la même durée à compter de la notification du marché. Le Titulaire ne peut s’y opposer. Le marché ne peut excéder une durée totale de 4 ans. En cas de non-reconduction, le CESE informe le Titulaire au moins 1 mois avant la date anniversaire de notifications du marché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31" w:name="_Hlk188526485"/>
      <w:bookmarkStart w:id="32" w:name="_Hlk188526485"/>
      <w:bookmarkEnd w:id="32"/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1 – Signature du marché public par le titulaire individuel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2 – Signature du marché public en cas de groupement 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  <w:sz w:val="24"/>
          <w:szCs w:val="24"/>
        </w:rPr>
        <w:t xml:space="preserve">Les membres du groupement d’opérateurs économiques désignent le mandataire suivant </w:t>
      </w:r>
      <w:r>
        <w:rPr>
          <w:rFonts w:cs="Arial" w:ascii="Garamond" w:hAnsi="Garamond"/>
          <w:i/>
          <w:sz w:val="24"/>
          <w:szCs w:val="24"/>
        </w:rPr>
        <w:t>(</w:t>
      </w:r>
      <w:hyperlink r:id="rId6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142-23</w:t>
        </w:r>
      </w:hyperlink>
      <w:r>
        <w:rPr>
          <w:rFonts w:cs="Arial" w:ascii="Garamond" w:hAnsi="Garamond"/>
          <w:i/>
          <w:sz w:val="24"/>
          <w:szCs w:val="24"/>
        </w:rPr>
        <w:t xml:space="preserve"> ou </w:t>
      </w:r>
      <w:hyperlink r:id="rId7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342-12</w:t>
        </w:r>
      </w:hyperlink>
      <w:r>
        <w:rPr>
          <w:rFonts w:cs="Arial" w:ascii="Garamond" w:hAnsi="Garamond"/>
          <w:i/>
          <w:sz w:val="24"/>
          <w:szCs w:val="24"/>
        </w:rPr>
        <w:t xml:space="preserve"> du code de la commande publique) 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[Indiquer le nom commercial et la dénomination sociale du mandataire]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3" w:name="__Fieldmark__14_47373477"/>
      <w:bookmarkStart w:id="34" w:name="__Fieldmark__14_47373477"/>
      <w:bookmarkEnd w:id="34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5" w:name="__Fieldmark__15_47373477"/>
      <w:bookmarkStart w:id="36" w:name="__Fieldmark__15_47373477"/>
      <w:bookmarkEnd w:id="36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7" w:name="__Fieldmark__16_47373477"/>
      <w:bookmarkStart w:id="38" w:name="__Fieldmark__16_47373477"/>
      <w:bookmarkEnd w:id="3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ou les cases correspondantes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695" w:hanging="1695"/>
        <w:rPr/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9" w:name="__Fieldmark__17_47373477"/>
      <w:bookmarkStart w:id="40" w:name="__Fieldmark__17_47373477"/>
      <w:bookmarkEnd w:id="4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1" w:name="__Fieldmark__18_47373477"/>
      <w:bookmarkStart w:id="42" w:name="__Fieldmark__18_47373477"/>
      <w:bookmarkEnd w:id="42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3" w:name="__Fieldmark__19_47373477"/>
      <w:bookmarkStart w:id="44" w:name="__Fieldmark__19_47373477"/>
      <w:bookmarkEnd w:id="44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5" w:name="__Fieldmark__20_47373477"/>
      <w:bookmarkStart w:id="46" w:name="__Fieldmark__20_47373477"/>
      <w:bookmarkEnd w:id="46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7" w:name="__Fieldmark__21_47373477"/>
      <w:bookmarkStart w:id="48" w:name="__Fieldmark__21_47373477"/>
      <w:bookmarkEnd w:id="4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9" w:name="__Fieldmark__22_47373477"/>
      <w:bookmarkStart w:id="50" w:name="__Fieldmark__22_47373477"/>
      <w:bookmarkEnd w:id="5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1" w:name="__Fieldmark__23_47373477"/>
      <w:bookmarkStart w:id="52" w:name="__Fieldmark__23_47373477"/>
      <w:bookmarkEnd w:id="52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Arial" w:ascii="Garamond" w:hAnsi="Garamond"/>
          <w:i/>
          <w:sz w:val="24"/>
          <w:szCs w:val="24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eastAsia="Wingdings" w:cs="Wingdings" w:ascii="Garamond" w:hAnsi="Garamond"/>
          <w:b w:val="false"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b w:val="false"/>
          <w:bCs/>
          <w:iCs/>
          <w:sz w:val="24"/>
          <w:szCs w:val="24"/>
        </w:rPr>
        <w:t>Désignation de l’acheteur</w:t>
      </w:r>
    </w:p>
    <w:p>
      <w:pPr>
        <w:pStyle w:val="Heading1"/>
        <w:tabs>
          <w:tab w:val="clear" w:pos="708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 w:val="false"/>
          <w:bCs/>
          <w:i/>
          <w:iCs/>
          <w:sz w:val="24"/>
          <w:szCs w:val="24"/>
        </w:rPr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Conseil économique, social et environnement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Secrétariat génér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9 place d’Iéna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75775 Paris Cedex 16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Tél. : 01 44 43 61 85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Arial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Fax : 01 44 43 61 87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om, prénom, qualité du signataire du marché publi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Arial"/>
          <w:sz w:val="24"/>
          <w:szCs w:val="24"/>
          <w:lang w:eastAsia="ar-SA"/>
        </w:rPr>
      </w:pPr>
      <w:r>
        <w:rPr>
          <w:rFonts w:cs="Verdana" w:ascii="Garamond" w:hAnsi="Garamond"/>
          <w:b/>
          <w:sz w:val="24"/>
          <w:szCs w:val="24"/>
          <w:lang w:eastAsia="ar-SA"/>
        </w:rPr>
        <w:t>Monsieur Valéry MOLET, Secrétaire général du Conseil économique, social et environnementa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Personne habilitée à donner les renseignements prévus à l’</w:t>
      </w:r>
      <w:hyperlink r:id="rId8">
        <w:r>
          <w:rPr>
            <w:rStyle w:val="InternetLink"/>
            <w:rFonts w:cs="Arial" w:ascii="Garamond" w:hAnsi="Garamond"/>
            <w:sz w:val="24"/>
            <w:szCs w:val="24"/>
          </w:rPr>
          <w:t>article R. 2191-59</w:t>
        </w:r>
      </w:hyperlink>
      <w:r>
        <w:rPr>
          <w:rFonts w:cs="Arial" w:ascii="Garamond" w:hAnsi="Garamond"/>
          <w:sz w:val="24"/>
          <w:szCs w:val="24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Garamond" w:hAnsi="Garamond"/>
            <w:sz w:val="24"/>
            <w:szCs w:val="24"/>
          </w:rPr>
          <w:t>article R. 2391-28</w:t>
        </w:r>
      </w:hyperlink>
      <w:r>
        <w:rPr>
          <w:rFonts w:cs="Arial" w:ascii="Garamond" w:hAnsi="Garamond"/>
          <w:sz w:val="24"/>
          <w:szCs w:val="24"/>
        </w:rPr>
        <w:t xml:space="preserve"> du même code (nantissements ou cessions de créances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sz w:val="24"/>
          <w:szCs w:val="24"/>
          <w:lang w:eastAsia="ar-SA"/>
        </w:rPr>
      </w:pPr>
      <w:r>
        <w:rPr>
          <w:rFonts w:cs="Verdana" w:ascii="Garamond" w:hAnsi="Garamond"/>
          <w:b/>
          <w:sz w:val="24"/>
          <w:szCs w:val="24"/>
          <w:lang w:eastAsia="ar-SA"/>
        </w:rPr>
        <w:t>Madame Amélie FIGEAC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/>
      </w:pPr>
      <w:r>
        <w:rPr>
          <w:rFonts w:cs="Verdana" w:ascii="Garamond" w:hAnsi="Garamond"/>
          <w:b/>
          <w:sz w:val="24"/>
          <w:szCs w:val="24"/>
          <w:lang w:eastAsia="ar-SA"/>
        </w:rPr>
        <w:t xml:space="preserve">Directrice Administrative et Financière - Trésorier du </w:t>
      </w:r>
      <w:r>
        <w:rPr>
          <w:rFonts w:cs="Verdana" w:ascii="Garamond" w:hAnsi="Garamond"/>
          <w:b/>
          <w:bCs/>
          <w:sz w:val="24"/>
          <w:szCs w:val="24"/>
          <w:lang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bCs/>
          <w:sz w:val="24"/>
          <w:szCs w:val="24"/>
          <w:lang w:eastAsia="ar-SA"/>
        </w:rPr>
      </w:pPr>
      <w:r>
        <w:rPr>
          <w:rFonts w:cs="Verdana" w:ascii="Garamond" w:hAnsi="Garamond"/>
          <w:b/>
          <w:bCs/>
          <w:sz w:val="24"/>
          <w:szCs w:val="24"/>
          <w:lang w:eastAsia="ar-SA"/>
        </w:rPr>
        <w:t>9 place d’Iéna – 75775 Paris cedex 16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sz w:val="24"/>
          <w:szCs w:val="24"/>
          <w:lang w:eastAsia="ar-SA"/>
        </w:rPr>
      </w:pPr>
      <w:r>
        <w:rPr>
          <w:rFonts w:cs="Verdana" w:ascii="Garamond" w:hAnsi="Garamond"/>
          <w:b/>
          <w:bCs/>
          <w:sz w:val="24"/>
          <w:szCs w:val="24"/>
          <w:lang w:eastAsia="ar-SA"/>
        </w:rPr>
        <w:t>Courriel : amelie.figeac@lecese.f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  <w:lang w:eastAsia="ar-SA"/>
        </w:rPr>
      </w:pPr>
      <w:r>
        <w:rPr>
          <w:rFonts w:cs="Arial" w:ascii="Garamond" w:hAnsi="Garamond"/>
          <w:b/>
          <w:sz w:val="24"/>
          <w:szCs w:val="24"/>
          <w:lang w:eastAsia="ar-SA"/>
        </w:rPr>
      </w:r>
    </w:p>
    <w:p>
      <w:pPr>
        <w:pStyle w:val="Fcase2metab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Désignation, adresse, numéro de téléphone du comptable assignatair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Joindre une annexe récapitulative en cas de pluralité de comptables.)</w:t>
      </w:r>
    </w:p>
    <w:p>
      <w:pPr>
        <w:pStyle w:val="Fcase2metab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ind w:right="45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>M</w:t>
      </w:r>
      <w:r>
        <w:rPr>
          <w:rFonts w:cs="Verdana" w:ascii="Garamond" w:hAnsi="Garamond"/>
          <w:b/>
          <w:sz w:val="24"/>
          <w:szCs w:val="24"/>
          <w:lang w:eastAsia="ar-SA"/>
        </w:rPr>
        <w:t>adame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</w:t>
      </w:r>
      <w:r>
        <w:rPr>
          <w:rFonts w:cs="Verdana" w:ascii="Garamond" w:hAnsi="Garamond"/>
          <w:b/>
          <w:sz w:val="24"/>
          <w:szCs w:val="24"/>
          <w:lang w:eastAsia="ar-SA"/>
        </w:rPr>
        <w:t>la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Trésori</w:t>
      </w:r>
      <w:r>
        <w:rPr>
          <w:rFonts w:cs="Verdana" w:ascii="Garamond" w:hAnsi="Garamond"/>
          <w:b/>
          <w:sz w:val="24"/>
          <w:szCs w:val="24"/>
          <w:lang w:eastAsia="ar-SA"/>
        </w:rPr>
        <w:t>è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>r</w:t>
      </w:r>
      <w:r>
        <w:rPr>
          <w:rFonts w:cs="Verdana" w:ascii="Garamond" w:hAnsi="Garamond"/>
          <w:b/>
          <w:sz w:val="24"/>
          <w:szCs w:val="24"/>
          <w:lang w:eastAsia="ar-SA"/>
        </w:rPr>
        <w:t>e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du </w:t>
      </w:r>
      <w:r>
        <w:rPr>
          <w:rFonts w:cs="Verdana" w:ascii="Garamond" w:hAnsi="Garamond"/>
          <w:b/>
          <w:bCs/>
          <w:sz w:val="24"/>
          <w:szCs w:val="24"/>
          <w:lang w:val="zxx"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9 place d’Iéna 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>75775 Paris Cedex 16</w:t>
      </w:r>
    </w:p>
    <w:p>
      <w:pPr>
        <w:pStyle w:val="Fcase2metab"/>
        <w:ind w:left="0" w:hanging="0"/>
        <w:rPr>
          <w:rFonts w:ascii="Garamond" w:hAnsi="Garamond" w:cs="Arial"/>
          <w:b/>
          <w:b/>
          <w:sz w:val="24"/>
          <w:szCs w:val="24"/>
          <w:lang w:val="zxx" w:eastAsia="ar-SA"/>
        </w:rPr>
      </w:pPr>
      <w:r>
        <w:rPr>
          <w:rFonts w:cs="Arial" w:ascii="Garamond" w:hAnsi="Garamond"/>
          <w:b/>
          <w:sz w:val="24"/>
          <w:szCs w:val="24"/>
          <w:lang w:val="zxx" w:eastAsia="ar-SA"/>
        </w:rPr>
      </w:r>
    </w:p>
    <w:p>
      <w:pPr>
        <w:pStyle w:val="Fcase2metab"/>
        <w:rPr/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Imputation budgétaire</w:t>
      </w:r>
    </w:p>
    <w:p>
      <w:pPr>
        <w:pStyle w:val="Fcase2metab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  <w:t>Les modalités de financement et de paiement sont les suivantes : les prestations seront rémunérées sur le budget propre du Conseil économique, social et environnemental.</w:t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  <w:t>D - Identification et signature de l’acheteur.</w:t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E – Insertion sociale</w:t>
            </w:r>
          </w:p>
        </w:tc>
      </w:tr>
    </w:tbl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Style w:val="Cf01"/>
          <w:rFonts w:cs="Garamond" w:ascii="Garamond" w:hAnsi="Garamond"/>
          <w:sz w:val="24"/>
          <w:szCs w:val="24"/>
        </w:rPr>
        <w:t xml:space="preserve">Le titulaire déclare avoir pris connaissance de la clause sociale d’insertion prévue à l’article x du CCAP et s’engage à en respecter les obligations, notamment en réalisant un minimum de …………………. heures d’insertion sur la durée du marché. </w:t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false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  <w:t>A : …………………… , le …………………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ignature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représentant de l’acheteur habilité à signer le marché public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Valéry MOLET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Secrétaire général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Footer"/>
            <w:rPr>
              <w:b/>
              <w:b/>
              <w:i/>
              <w:i/>
            </w:rPr>
          </w:pPr>
          <w:r>
            <w:rPr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25MAR09</w:t>
          </w:r>
        </w:p>
      </w:tc>
      <w:tc>
        <w:tcPr>
          <w:tcW w:w="896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Page :</w:t>
          </w:r>
        </w:p>
      </w:tc>
      <w:tc>
        <w:tcPr>
          <w:tcW w:w="567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3E65"/>
      <w:sz w:val="37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0"/>
      <w:szCs w:val="20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szCs w:val="20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0"/>
      <w:lang w:eastAsia="zh-C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PieddepageCar">
    <w:name w:val="Pied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NotedebasdepageCar">
    <w:name w:val="Note de bas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kedcontent">
    <w:name w:val="markedcontent"/>
    <w:basedOn w:val="Policepardfaut"/>
    <w:qFormat/>
    <w:rPr/>
  </w:style>
  <w:style w:type="character" w:styleId="ObjetducommentaireCar">
    <w:name w:val="Objet du commentaire Car"/>
    <w:qFormat/>
    <w:rPr>
      <w:rFonts w:ascii="Univers" w:hAnsi="Univers" w:eastAsia="Times New Roman" w:cs="Univers"/>
      <w:b/>
      <w:bCs/>
      <w:lang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OmniPage7">
    <w:name w:val="OmniPage #7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>
      <w:suppressAutoHyphens w:val="true"/>
      <w:spacing w:before="0" w:after="0"/>
    </w:pPr>
    <w:rPr>
      <w:rFonts w:ascii="Univers" w:hAnsi="Univers" w:eastAsia="Times New Roman" w:cs="Univers"/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4:04:00Z</dcterms:created>
  <dc:creator>Castanon-Gervais Véronique</dc:creator>
  <dc:description/>
  <cp:keywords/>
  <dc:language>en-US</dc:language>
  <cp:lastModifiedBy>DELEPINE Cédric</cp:lastModifiedBy>
  <dcterms:modified xsi:type="dcterms:W3CDTF">2025-09-17T06:36:00Z</dcterms:modified>
  <cp:revision>6</cp:revision>
  <dc:subject/>
  <dc:title/>
</cp:coreProperties>
</file>