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pPr>
      <w:r>
        <w:rPr>
          <w:rFonts w:cs="Arial" w:ascii="Arial" w:hAnsi="Arial"/>
          <w:b/>
          <w:bCs/>
        </w:rPr>
        <w:t>Assistance à Maîtrise d’ouvrage pour l’exploitation des réseaux de plomberie.</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58276711"/>
      <w:bookmarkStart w:id="1" w:name="__Fieldmark__0_195827671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58276711"/>
      <w:bookmarkStart w:id="3" w:name="__Fieldmark__1_195827671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58276711"/>
            <w:bookmarkStart w:id="5" w:name="__Fieldmark__2_195827671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58276711"/>
            <w:bookmarkStart w:id="7" w:name="__Fieldmark__3_195827671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58276711"/>
            <w:bookmarkStart w:id="9" w:name="__Fieldmark__4_195827671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58276711"/>
            <w:bookmarkStart w:id="11" w:name="__Fieldmark__5_195827671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58276711"/>
      <w:bookmarkStart w:id="13" w:name="__Fieldmark__6_195827671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58276711"/>
      <w:bookmarkStart w:id="15" w:name="__Fieldmark__7_195827671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w:t>
          </w:r>
          <w:r>
            <w:rPr>
              <w:rFonts w:cs="Arial" w:ascii="Arial" w:hAnsi="Arial"/>
            </w:rPr>
            <w:t>25S116</w:t>
          </w:r>
          <w:r>
            <w:rPr>
              <w:rFonts w:cs="Arial" w:ascii="Arial" w:hAnsi="Arial"/>
              <w:b/>
              <w:i/>
              <w:iCs/>
            </w:rPr>
            <w:t>)</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14:24:00Z</dcterms:created>
  <dc:creator>util-daj</dc:creator>
  <dc:description/>
  <cp:keywords/>
  <dc:language>en-US</dc:language>
  <cp:lastModifiedBy>LEGUILLON Maxime</cp:lastModifiedBy>
  <dcterms:modified xsi:type="dcterms:W3CDTF">2025-09-08T06:31:00Z</dcterms:modified>
  <cp:revision>5</cp:revision>
  <dc:subject/>
  <dc:title>MISE A JOUR AVRIL 2007</dc:title>
</cp:coreProperties>
</file>