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rPr>
          <w:rFonts w:ascii="Arial" w:hAnsi="Arial" w:cs="Arial"/>
          <w:bCs/>
        </w:rPr>
      </w:pPr>
      <w:r>
        <w:rPr>
          <w:rFonts w:cs="Arial"/>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INSTALLATION DE DEUX SORBONNES DANS LA SALLE TP C7B-074 DU BATIMENT C7 DE CENTRALE LILL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7524447"/>
      <w:bookmarkStart w:id="1" w:name="__Fieldmark__0_29475244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7524447"/>
      <w:bookmarkStart w:id="3" w:name="__Fieldmark__1_294752444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47524447"/>
            <w:bookmarkStart w:id="5" w:name="__Fieldmark__2_29475244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7524447"/>
            <w:bookmarkStart w:id="7" w:name="__Fieldmark__3_29475244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47524447"/>
            <w:bookmarkStart w:id="9" w:name="__Fieldmark__4_29475244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47524447"/>
            <w:bookmarkStart w:id="11" w:name="__Fieldmark__5_29475244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7524447"/>
      <w:bookmarkStart w:id="13" w:name="__Fieldmark__6_29475244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7524447"/>
      <w:bookmarkStart w:id="15" w:name="__Fieldmark__7_29475244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9-15T09:49:00Z</dcterms:modified>
  <cp:revision>36</cp:revision>
  <dc:subject/>
  <dc:title>MISE A JOUR AVRIL 2007</dc:title>
</cp:coreProperties>
</file>