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ale Lille Institut</w:t>
      </w:r>
    </w:p>
    <w:p>
      <w:pPr>
        <w:pStyle w:val="Header"/>
        <w:tabs>
          <w:tab w:val="clear" w:pos="4536"/>
          <w:tab w:val="clear" w:pos="9072"/>
        </w:tabs>
        <w:rPr>
          <w:rFonts w:ascii="Arial" w:hAnsi="Arial" w:cs="Arial"/>
        </w:rPr>
      </w:pPr>
      <w:r>
        <w:rPr>
          <w:rFonts w:cs="Arial" w:ascii="Arial" w:hAnsi="Arial"/>
        </w:rPr>
        <w:t>Cité scientifique</w:t>
      </w:r>
    </w:p>
    <w:p>
      <w:pPr>
        <w:pStyle w:val="Header"/>
        <w:tabs>
          <w:tab w:val="clear" w:pos="4536"/>
          <w:tab w:val="clear" w:pos="9072"/>
        </w:tabs>
        <w:rPr>
          <w:rFonts w:ascii="Arial" w:hAnsi="Arial" w:cs="Arial"/>
        </w:rPr>
      </w:pPr>
      <w:r>
        <w:rPr>
          <w:rFonts w:cs="Arial" w:ascii="Arial" w:hAnsi="Arial"/>
        </w:rPr>
        <w:t>CS 20048</w:t>
      </w:r>
    </w:p>
    <w:p>
      <w:pPr>
        <w:pStyle w:val="Header"/>
        <w:tabs>
          <w:tab w:val="clear" w:pos="4536"/>
          <w:tab w:val="clear" w:pos="9072"/>
        </w:tabs>
        <w:rPr>
          <w:rFonts w:ascii="Arial" w:hAnsi="Arial" w:cs="Arial"/>
        </w:rPr>
      </w:pPr>
      <w:r>
        <w:rPr>
          <w:rFonts w:cs="Arial" w:ascii="Arial" w:hAnsi="Arial"/>
        </w:rPr>
        <w:t>59651 Villeneuve d’Ascq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Default"/>
        <w:rPr>
          <w:rFonts w:ascii="Arial" w:hAnsi="Arial" w:cs="Arial"/>
          <w:b/>
          <w:b/>
          <w:bCs/>
        </w:rPr>
      </w:pPr>
      <w:r>
        <w:rPr>
          <w:rFonts w:cs="Arial"/>
          <w:b/>
          <w:bCs/>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INSTALLATION DE DEUX SORBONNES DANS LA SALLE TP C7B-074 DU BATIMENT C7 DE CENTRALE LILLE</w:t>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b w:val="false"/>
          <w:b w:val="false"/>
          <w:bCs w:val="false"/>
        </w:rPr>
      </w:pPr>
      <w:r>
        <w:fldChar w:fldCharType="begin">
          <w:ffData>
            <w:name w:val=""/>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0" w:name="__Fieldmark__0_4113493359"/>
      <w:bookmarkStart w:id="1" w:name="__Fieldmark__0_4113493359"/>
      <w:bookmarkEnd w:id="1"/>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Pour l’ensemble du marché (en cas de non allotissemen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13493359"/>
      <w:bookmarkStart w:id="3" w:name="__Fieldmark__1_4113493359"/>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13493359"/>
      <w:bookmarkStart w:id="5" w:name="__Fieldmark__2_4113493359"/>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13493359"/>
      <w:bookmarkStart w:id="7" w:name="__Fieldmark__3_4113493359"/>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13493359"/>
      <w:bookmarkStart w:id="9" w:name="__Fieldmark__4_4113493359"/>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13493359"/>
      <w:bookmarkStart w:id="11" w:name="__Fieldmark__5_4113493359"/>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13493359"/>
      <w:bookmarkStart w:id="13" w:name="__Fieldmark__6_4113493359"/>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113493359"/>
      <w:bookmarkStart w:id="15" w:name="__Fieldmark__7_4113493359"/>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13493359"/>
      <w:bookmarkStart w:id="17" w:name="__Fieldmark__8_4113493359"/>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113493359"/>
      <w:bookmarkStart w:id="19" w:name="__Fieldmark__9_4113493359"/>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i/>
              <w:iCs/>
            </w:rPr>
            <w:t>PA2025-0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Fanny Deblaere</cp:lastModifiedBy>
  <cp:lastPrinted>2016-11-02T14:51:00Z</cp:lastPrinted>
  <dcterms:modified xsi:type="dcterms:W3CDTF">2025-09-15T09:49:00Z</dcterms:modified>
  <cp:revision>32</cp:revision>
  <dc:subject/>
  <dc:title/>
</cp:coreProperties>
</file>