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 xml:space="preserve">INSTALLATION DE DEUX SORBONNES DANS LA SALLE TP C7B-074 </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DU BATIMENT C7 DE CENTRALE LILL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9126445"/>
      <w:bookmarkStart w:id="1" w:name="__Fieldmark__0_32291264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9126445"/>
      <w:bookmarkStart w:id="3" w:name="__Fieldmark__1_322912644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9126445"/>
      <w:bookmarkStart w:id="5" w:name="__Fieldmark__2_32291264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9126445"/>
      <w:bookmarkStart w:id="7" w:name="__Fieldmark__3_32291264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9126445"/>
      <w:bookmarkStart w:id="9" w:name="__Fieldmark__4_32291264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9126445"/>
      <w:bookmarkStart w:id="11" w:name="__Fieldmark__5_3229126445"/>
      <w:bookmarkEnd w:id="11"/>
      <w:r>
        <w:rPr/>
      </w:r>
      <w:r>
        <w:rPr/>
        <w:fldChar w:fldCharType="end"/>
      </w:r>
      <w:r>
        <w:rPr>
          <w:rFonts w:cs="Arial" w:ascii="Arial" w:hAnsi="Arial"/>
          <w:lang w:val="en-GB"/>
        </w:rPr>
        <w:t xml:space="preserve"> CCAP n°2025-00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29126445"/>
      <w:bookmarkStart w:id="13" w:name="__Fieldmark__6_322912644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9126445"/>
      <w:bookmarkStart w:id="15" w:name="__Fieldmark__7_3229126445"/>
      <w:bookmarkEnd w:id="15"/>
      <w:r>
        <w:rPr/>
      </w:r>
      <w:r>
        <w:rPr/>
        <w:fldChar w:fldCharType="end"/>
      </w:r>
      <w:r>
        <w:rPr>
          <w:rFonts w:cs="Arial" w:ascii="Arial" w:hAnsi="Arial"/>
          <w:lang w:val="en-GB"/>
        </w:rPr>
        <w:t xml:space="preserve"> CCTP n°2025-0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29126445"/>
      <w:bookmarkStart w:id="17" w:name="__Fieldmark__8_322912644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29126445"/>
      <w:bookmarkStart w:id="19" w:name="__Fieldmark__9_32291264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9126445"/>
      <w:bookmarkStart w:id="21" w:name="__Fieldmark__10_32291264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29126445"/>
      <w:bookmarkStart w:id="23" w:name="__Fieldmark__11_32291264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29126445"/>
      <w:bookmarkStart w:id="25" w:name="__Fieldmark__12_32291264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29126445"/>
      <w:bookmarkStart w:id="27" w:name="__Fieldmark__13_32291264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29126445"/>
      <w:bookmarkStart w:id="29" w:name="__Fieldmark__14_322912644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29126445"/>
      <w:bookmarkStart w:id="31" w:name="__Fieldmark__15_32291264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29126445"/>
      <w:bookmarkStart w:id="33" w:name="__Fieldmark__16_32291264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29126445"/>
      <w:bookmarkStart w:id="35" w:name="__Fieldmark__17_322912644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29126445"/>
      <w:bookmarkStart w:id="37" w:name="__Fieldmark__18_32291264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29126445"/>
      <w:bookmarkStart w:id="39" w:name="__Fieldmark__19_32291264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29126445"/>
      <w:bookmarkStart w:id="41" w:name="__Fieldmark__20_322912644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29126445"/>
      <w:bookmarkStart w:id="43" w:name="__Fieldmark__21_322912644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29126445"/>
      <w:bookmarkStart w:id="45" w:name="__Fieldmark__22_322912644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29126445"/>
      <w:bookmarkStart w:id="47" w:name="__Fieldmark__23_322912644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29126445"/>
      <w:bookmarkStart w:id="49" w:name="__Fieldmark__24_322912644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29126445"/>
      <w:bookmarkStart w:id="51" w:name="__Fieldmark__25_322912644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29126445"/>
      <w:bookmarkStart w:id="53" w:name="__Fieldmark__26_322912644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29126445"/>
      <w:bookmarkStart w:id="55" w:name="__Fieldmark__27_322912644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29126445"/>
      <w:bookmarkStart w:id="57" w:name="__Fieldmark__28_322912644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29126445"/>
      <w:bookmarkStart w:id="59" w:name="__Fieldmark__29_322912644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29126445"/>
      <w:bookmarkStart w:id="61" w:name="__Fieldmark__30_322912644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29126445"/>
      <w:bookmarkStart w:id="63" w:name="__Fieldmark__31_322912644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29126445"/>
      <w:bookmarkStart w:id="65" w:name="__Fieldmark__32_322912644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29126445"/>
      <w:bookmarkStart w:id="67" w:name="__Fieldmark__33_322912644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29126445"/>
      <w:bookmarkStart w:id="69" w:name="__Fieldmark__34_322912644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29126445"/>
      <w:bookmarkStart w:id="71" w:name="__Fieldmark__35_322912644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29126445"/>
      <w:bookmarkStart w:id="73" w:name="__Fieldmark__36_322912644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PA2025-0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32:00Z</dcterms:created>
  <dc:creator>francois</dc:creator>
  <dc:description/>
  <cp:keywords/>
  <dc:language>en-US</dc:language>
  <cp:lastModifiedBy>Fanny Deblaere</cp:lastModifiedBy>
  <cp:lastPrinted>2016-11-04T13:53:00Z</cp:lastPrinted>
  <dcterms:modified xsi:type="dcterms:W3CDTF">2025-09-15T09:50:00Z</dcterms:modified>
  <cp:revision>7</cp:revision>
  <dc:subject/>
  <dc:title>_Modèle recommandé : le service peut l’adapter le cas échéant_DC1_</dc:title>
</cp:coreProperties>
</file>